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1982" w:hRule="atLeast"/>
          <w:cantSplit w:val="true"/>
        </w:trPr>
        <w:tc>
          <w:tcPr>
            <w:tcW w:w="10140" w:type="dxa"/>
            <w:tcBorders/>
          </w:tcPr>
          <w:tbl>
            <w:tblPr>
              <w:tblW w:w="10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40"/>
            </w:tblGrid>
            <w:tr>
              <w:trPr>
                <w:trHeight w:val="1982" w:hRule="atLeast"/>
                <w:cantSplit w:val="true"/>
              </w:trPr>
              <w:tc>
                <w:tcPr>
                  <w:tcW w:w="101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857250" cy="63817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7" r="-41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638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  <w:lang w:val="en-US" w:eastAsia="en-US"/>
                    </w:rPr>
                  </w:pPr>
                  <w:r>
                    <w:rPr>
                      <w:b/>
                      <w:sz w:val="4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"/>
                    </w:rPr>
                  </w:pPr>
                  <w:r>
                    <w:rPr>
                      <w:b/>
                      <w:sz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АВИТЕЛЬСТВО СВЕРДЛОВСКОЙ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РЕГИОНАЛЬНАЯ ЭНЕРГЕТИЧЕСКАЯ КОМИСС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</w:rPr>
                  </w:pPr>
                  <w:r>
                    <w:rPr>
                      <w:b/>
                      <w:sz w:val="26"/>
                    </w:rPr>
                    <w:t>СВЕРДЛОВСКОЙ ОБЛАСТИ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32"/>
              </w:rPr>
            </w:pPr>
            <w:r>
              <w:rPr>
                <w:b/>
                <w:sz w:val="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от 21.12.2016 № 193-ПК</w:t>
      </w:r>
    </w:p>
    <w:p>
      <w:pPr>
        <w:pStyle w:val="Normal"/>
        <w:jc w:val="both"/>
        <w:rPr/>
      </w:pPr>
      <w:r>
        <w:rPr/>
        <w:t>г. Екатеринбург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 утверждении стандартизированных тарифных ставок и формул платы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 технологическое присоединение к электрическим сетям сетевых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й на территории Свердловской области </w:t>
      </w:r>
    </w:p>
    <w:p>
      <w:pPr>
        <w:pStyle w:val="TextBodyIndent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 марта 2003 года № 35-ФЗ </w:t>
        <w:br/>
        <w:t xml:space="preserve">«Об электроэнергетике», постановлением Правительства Российской Федерации </w:t>
        <w:br/>
        <w:t xml:space="preserve">от 29.12.2011 № 1178 «О ценообразовании в области регулируемых цен (тарифов) в электроэнергетике», приказом Федеральной службы по тарифам от 11.09.2012 </w:t>
        <w:br/>
        <w:t xml:space="preserve">№ 209-э/1 «Об утверждении Методических указаний по определению размера платы за технологическое присоединение к электрическим сетям» и Указом Губернатора Свердловской области от 13.11.2010 № 1067-УГ «Об утверждении Положения о Региональной энергетической комиссии Свердловской области» («Областная газета», 2010, 19 ноября, № 412-413) с изменениями, внесенными указами Губернатора Свердловской области от 20.01.2011 № 31-УГ («Областная газета», 2011, 26 января, № 18), от 15.09.2011 № 819-УГ («Областная газета», 2011, 23 сентября, № 349), от 06.09.2012 № 669-УГ («Областная газета», 2012, </w:t>
        <w:br/>
        <w:t xml:space="preserve">08 сентября, № 357-358), от 22.07.2013 № 388-УГ («Областная газета», 2013, </w:t>
        <w:br/>
        <w:t xml:space="preserve">26 июля, № 349-350), от 17.02.2014 № 85-УГ («Областная газета», 2014, </w:t>
        <w:br/>
        <w:t>21 февраля, № 32)</w:t>
      </w:r>
      <w:r>
        <w:rPr>
          <w:color w:val="000000"/>
          <w:sz w:val="28"/>
          <w:szCs w:val="28"/>
        </w:rPr>
        <w:t xml:space="preserve">, от 24.11.2014 № 562-УГ («Областная газета», 2014, 26 ноября, № 218), от </w:t>
      </w:r>
      <w:r>
        <w:rPr>
          <w:sz w:val="28"/>
          <w:szCs w:val="28"/>
        </w:rPr>
        <w:t xml:space="preserve">12.05.2015 № 206-УГ («Областная газета», 2015, 16 мая, № 84), </w:t>
        <w:br/>
        <w:t xml:space="preserve">от 10.02.2016 № 50-УГ («Областная газета», 2016, 17 февраля, № 28) </w:t>
        <w:br/>
        <w:t>и от 06.12.2016 № 740-УГ («Областная газета», 2016, 13 декабря, № 232), Региональная энергетическая комиссия Свердловской области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 xml:space="preserve">1. Утвердить и ввести в действие на срок с 01 января 2017 года </w:t>
        <w:br/>
        <w:t>по 31 декабря 2017 года включитель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тандартизированные тарифные ставки за технологическое присоединение заявителей к электрическим сетям сетевых организаций </w:t>
        <w:br/>
        <w:t>на территории Свердловской области согласно приложению № 1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улы платы за технологическое присоединение согласно </w:t>
        <w:br/>
        <w:t>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ризнать утратившим силу постановление Региональной энергетической комиссии Свердловской области от 23.12.2015 № 243-ПК «Об утверждении стандартизированных тарифных ставок и формул платы за технологическое присоединение к электрическим сетям сетевых организаций на территории Свердловской области («Официальный интернет-портал правовой информации Свердловской области» (www.pravo.gov66.ru), 2015, 29 декабря, № 691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Контроль за исполнением настоящего постановления возложить </w:t>
        <w:br/>
        <w:t xml:space="preserve">на заместителя председателя Региональной энергетической комиссии Свердловской области М.Б. Соболя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4. Настоящее постановление опубликовать в установленном порядк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5. Настоящее постановление вступает в силу с 01 января 2017 год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Heading3"/>
        <w:rPr/>
      </w:pPr>
      <w:r>
        <w:rPr/>
        <w:t>Региональной энергетической</w:t>
      </w:r>
    </w:p>
    <w:p>
      <w:pPr>
        <w:pStyle w:val="Header"/>
        <w:jc w:val="both"/>
        <w:rPr/>
      </w:pPr>
      <w:r>
        <w:rPr>
          <w:sz w:val="28"/>
        </w:rPr>
        <w:t>комиссии Свердловской области                                                            В.В. Гришанов</w:t>
      </w:r>
      <w:r>
        <w:br w:type="page"/>
      </w:r>
    </w:p>
    <w:p>
      <w:pPr>
        <w:pStyle w:val="Heading7"/>
        <w:ind w:left="7088" w:firstLine="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№ 1 </w:t>
      </w:r>
    </w:p>
    <w:p>
      <w:pPr>
        <w:pStyle w:val="Heading7"/>
        <w:ind w:left="7088" w:firstLine="11"/>
        <w:jc w:val="left"/>
        <w:rPr/>
      </w:pPr>
      <w:r>
        <w:rPr>
          <w:b w:val="false"/>
          <w:szCs w:val="28"/>
        </w:rPr>
        <w:t xml:space="preserve">к постановлению </w:t>
        <w:br/>
        <w:t xml:space="preserve">РЭК Свердловской области </w:t>
      </w:r>
    </w:p>
    <w:p>
      <w:pPr>
        <w:pStyle w:val="Normal"/>
        <w:ind w:left="7088" w:firstLine="11"/>
        <w:rPr/>
      </w:pPr>
      <w:r>
        <w:rPr>
          <w:szCs w:val="28"/>
        </w:rPr>
        <w:t>от 21.12.2016 № 193-ПК</w:t>
      </w:r>
    </w:p>
    <w:p>
      <w:pPr>
        <w:pStyle w:val="Normal"/>
        <w:ind w:left="61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изированные тарифные ставки за технологическое присоединение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ителей к электрическим сетям сетевых организаций на территории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ой области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tbl>
      <w:tblPr>
        <w:tblW w:w="98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381"/>
        <w:gridCol w:w="1487"/>
      </w:tblGrid>
      <w:tr>
        <w:trPr>
          <w:trHeight w:val="15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стандартизированных тарифных ставок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мер</w:t>
              <w:br/>
              <w:t>стандарти-зированных тарифных ставок</w:t>
            </w:r>
          </w:p>
        </w:tc>
      </w:tr>
    </w:tbl>
    <w:p>
      <w:pPr>
        <w:pStyle w:val="Header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383"/>
        <w:gridCol w:w="1484"/>
        <w:gridCol w:w="10"/>
        <w:gridCol w:w="12"/>
      </w:tblGrid>
      <w:tr>
        <w:trPr>
          <w:tblHeader w:val="true"/>
          <w:trHeight w:val="31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101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 С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>, руб./км, (без НДС, без налога на прибыль)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8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 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Л-0,4 кВ проводом СИП на деревянных опорах с железобетонными (ж/б) приставками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</w:t>
              <w:br/>
              <w:t>до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ключительно на деревянных опорах с ж/б приставками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60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еревянных опорах с ж/б приставками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 77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еревянных опорах с ж/б приставками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 24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.1.1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</w:t>
              <w:br/>
              <w:t>до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ключительно на деревянных опорах с ж/б приставками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 43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 деревянных опорах с ж/б приставками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 85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еревянных опорах с ж/б приставками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6 60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Л-0,4 кВ проводом СИП на железобетонных (ж/б) опорах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 с площадью поперечного сечения </w:t>
              <w:br/>
              <w:t>до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ключительно 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 1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 38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 с площадью поперечного сечения 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4 61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 30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0,4 кВ проводом СИП с площадью поперечного сечения </w:t>
              <w:br/>
              <w:t>до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ключительно на ж/б опорах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5 62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45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1 19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0,4 кВ проводом СИП с площадью поперечного сечения 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4 65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73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Л-10(6) кВ проводом СИП на деревянных опорах с железобетонными (ж/б) приставками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</w:t>
              <w:br/>
              <w:t>до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включительно на деревянных опорах с ж/б приставками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61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1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с площадью поперечного сечения 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еревянных опорах с ж/б приставками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7 32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1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с площадью поперечного сечения 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еревянных опорах с ж/б приставками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 60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1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</w:t>
              <w:br/>
              <w:t>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еревянных опорах с ж/б приставками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4 10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ВЛ-10(6) кВ проводом СИП на железобетонных (ж/б) опорах 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до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включительно 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 54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с площадью поперечного сечения 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 10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с площадью поперечного сечения 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 29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</w:t>
              <w:br/>
              <w:t>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7 97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</w:t>
              <w:br/>
              <w:t>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 20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Л-10(6) кВ проводом СИП с площадью поперечного сечения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до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включительно на ж/б опорах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1 43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2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с площадью поперечного сечения 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7 47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.2.2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СИП с площадью поперечного сечения 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8 666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8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АС на железобетонных (ж/б) опорах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0(6) кВ проводом АС с площадью поперечного сечения 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ж/б опорах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12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</w:t>
            </w:r>
          </w:p>
        </w:tc>
        <w:tc>
          <w:tcPr>
            <w:tcW w:w="8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35 кВ проводом АС 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Л-35 кВ проводом АС с площадью поперечного сечения 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037 50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</w:t>
            </w:r>
          </w:p>
        </w:tc>
        <w:tc>
          <w:tcPr>
            <w:tcW w:w="8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10 кВ проводом АС 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Л-110 кВ проводом АС с площадью поперечного сечения 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395 700</w:t>
            </w:r>
          </w:p>
        </w:tc>
      </w:tr>
      <w:tr>
        <w:trPr>
          <w:trHeight w:val="106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 С</w:t>
            </w:r>
            <w:r>
              <w:rPr>
                <w:color w:val="000000"/>
                <w:szCs w:val="24"/>
                <w:vertAlign w:val="subscript"/>
              </w:rPr>
              <w:t>3</w:t>
            </w:r>
            <w:r>
              <w:rPr>
                <w:color w:val="000000"/>
                <w:szCs w:val="24"/>
              </w:rPr>
              <w:t>, руб./км, (без НДС, без налога на прибыль)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-0,4 кВ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3 57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 45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 27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9 34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1 32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 32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8 73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9 70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2 61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0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4 52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1.1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 537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98 32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12 80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27 28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.1.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7 36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76 94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33 53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2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33 959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 63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 38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 33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 53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 63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4 35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.1.3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3 24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3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9 97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23 65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46 39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74 95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2 11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4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АП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62 202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8 56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 67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120 мм</w:t>
            </w:r>
            <w:r>
              <w:rPr>
                <w:color w:val="000000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7 22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2 84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70 61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 35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1 31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92 93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5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32 60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10 70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6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марки ВБбШв сечением 4х240 мм</w:t>
            </w:r>
            <w:r>
              <w:rPr>
                <w:color w:val="000000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47 21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медной токопроводящей жилой (прокладка в траншее)</w:t>
            </w:r>
          </w:p>
        </w:tc>
      </w:tr>
      <w:tr>
        <w:trPr>
          <w:trHeight w:val="37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7 420</w:t>
            </w:r>
          </w:p>
        </w:tc>
      </w:tr>
      <w:tr>
        <w:trPr>
          <w:trHeight w:val="411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5 370</w:t>
            </w:r>
          </w:p>
        </w:tc>
      </w:tr>
      <w:tr>
        <w:trPr>
          <w:trHeight w:val="41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5 040</w:t>
            </w:r>
          </w:p>
        </w:tc>
      </w:tr>
      <w:tr>
        <w:trPr>
          <w:trHeight w:val="4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40 910</w:t>
            </w:r>
          </w:p>
        </w:tc>
      </w:tr>
      <w:tr>
        <w:trPr>
          <w:trHeight w:val="4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6 182</w:t>
            </w:r>
          </w:p>
        </w:tc>
      </w:tr>
      <w:tr>
        <w:trPr>
          <w:trHeight w:val="40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119 973</w:t>
            </w:r>
          </w:p>
        </w:tc>
      </w:tr>
      <w:tr>
        <w:trPr>
          <w:trHeight w:val="4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.7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988 13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8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сшитого полиэтилен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441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8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94 070</w:t>
            </w:r>
          </w:p>
        </w:tc>
      </w:tr>
      <w:tr>
        <w:trPr>
          <w:trHeight w:val="40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8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0,4 кВ кабелем ПвБбШв сечением 4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 63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-10(6) кВ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бумажной изоляцией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 83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87 06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20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2 31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1 68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8 68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0 80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4 97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 20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.10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6 40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бумажной изоляцией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33 3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7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3 53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77 46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96 57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15 39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42 37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84 42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2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АБл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70 33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3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бумажной изоляцией и алюминиевой токопроводящей жилой (прокладка в траншее)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3.1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СБл2у сечением 3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 68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3.2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СБл2у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6 08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бумажной изоляцией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4.1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-10(6) кВ кабелем марки АСБл2у сечением 3х95 мм</w:t>
            </w:r>
            <w:r>
              <w:rPr>
                <w:vertAlign w:val="superscript"/>
              </w:rPr>
              <w:t>2</w:t>
            </w:r>
            <w:r>
              <w:rPr/>
              <w:t xml:space="preserve"> (1 цепное исполнение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800 256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4.2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-10(6) кВ кабелем марки АСБл2у сечением 3х240 мм</w:t>
            </w:r>
            <w:r>
              <w:rPr>
                <w:vertAlign w:val="superscript"/>
              </w:rPr>
              <w:t>2</w:t>
            </w:r>
            <w:r>
              <w:rPr/>
              <w:t xml:space="preserve"> (1 цепное исполнение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03 476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2.5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120) мм</w:t>
            </w:r>
            <w:r>
              <w:rPr>
                <w:color w:val="000000"/>
                <w:szCs w:val="24"/>
                <w:vertAlign w:val="superscript"/>
              </w:rPr>
              <w:t xml:space="preserve">2 </w:t>
              <w:br/>
            </w: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5 19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15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5 50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18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 4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24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5 87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4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7 4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63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 55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24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26 08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4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62 46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5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63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 xml:space="preserve">(2 цепное исполнение)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92 27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12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57 76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15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77 7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18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 192 6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24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17 55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4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3 55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5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054 28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6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(1х63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</w:t>
              <w:br/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27 79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7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7.1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4 08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7.2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15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4 09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7.3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18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7 06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7.4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АПвПг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5 06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8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8.1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-10(6) кВ кабелем марки АПвПг сечением 3х120 мм</w:t>
            </w:r>
            <w:r>
              <w:rPr>
                <w:vertAlign w:val="superscript"/>
              </w:rPr>
              <w:t>2</w:t>
            </w:r>
            <w:r>
              <w:rPr/>
              <w:t xml:space="preserve"> (1 цепное исполнени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958 40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8.2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-10(6) кВ кабелем марки АПвПг сечением 3х150 мм</w:t>
            </w:r>
            <w:r>
              <w:rPr>
                <w:vertAlign w:val="superscript"/>
              </w:rPr>
              <w:t>2</w:t>
            </w:r>
            <w:r>
              <w:rPr/>
              <w:t xml:space="preserve"> (1 цепное исполнени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977 56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8.3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-10(6) кВ кабелем марки АПвПг сечением 3х185 мм</w:t>
            </w:r>
            <w:r>
              <w:rPr>
                <w:vertAlign w:val="superscript"/>
              </w:rPr>
              <w:t>2</w:t>
            </w:r>
            <w:r>
              <w:rPr/>
              <w:t xml:space="preserve"> (1 цепное исполнени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000 51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8.4</w:t>
            </w:r>
          </w:p>
        </w:tc>
        <w:tc>
          <w:tcPr>
            <w:tcW w:w="7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-10(6) кВ кабелем марки АПвПг сечением 3х240 мм</w:t>
            </w:r>
            <w:r>
              <w:rPr>
                <w:vertAlign w:val="superscript"/>
              </w:rPr>
              <w:t>2</w:t>
            </w:r>
            <w:r>
              <w:rPr/>
              <w:t xml:space="preserve"> (1 цепное исполнени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 029 64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9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7 99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12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1 45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15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2 97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18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39 5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24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6 7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4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33 19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9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63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12 59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0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медн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0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9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13 3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0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12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19 69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0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15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14 85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2.10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18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 49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0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240) мм</w:t>
            </w:r>
            <w:r>
              <w:rPr>
                <w:color w:val="000000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51 9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0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4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114 49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0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ПвПг сечением 3х(1х63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148 25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12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1 70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1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15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 67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1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18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9 44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2.11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240) мм</w:t>
            </w:r>
            <w:r>
              <w:rPr>
                <w:color w:val="000000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Cs w:val="24"/>
              </w:rPr>
              <w:t>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2 0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1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4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 38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1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63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2 36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с изоляцией из сшитого полиэтилена и алюминиевой токопроводящей жилой (прокладка методом горизонтально-направленного бурения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12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90 4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15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06 16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18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26 91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24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58 6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2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40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20 78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2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20 кВ кабелем марки АПвПг сечением 3х(1х63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50 51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3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бель бронированный с изоляцией из ПВХ пластиката и медной токопроводящей жилой (прокладка в транше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3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ВБбШв сечением 3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6 60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3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ВБбШв сечением 3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1 97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3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ВБбШв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2 44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3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ВБбШв сечением 3х95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3 7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3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ВБбШв сечением 3х12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4 42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13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0(6) кВ кабелем марки ВБбШв сечением 3х240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2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45 93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35 кВ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с изоляцией из сшитого полиэтилена и медной токопроводящей жилой (прокладка в железобетонном лотк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.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35 кВ кабелем марки ПвКП сечением 3х(1х150/25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655 68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-110 кВ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с изоляцией из сшитого полиэтилена и медной токопроводящей жилой (прокладка в железобетонном лотк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.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Л-110 кВ кабелем марки ПвПу2г сечением 3х(1х1200/240-110) мм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 xml:space="preserve">               (1 цепное исполнени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734 175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тандартизированная тарифная ставка на покрытие расходов сетевых организаций на территории Свердловской области на строительство подстанций С</w:t>
            </w:r>
            <w:r>
              <w:rPr>
                <w:color w:val="000000"/>
                <w:szCs w:val="24"/>
                <w:vertAlign w:val="subscript"/>
              </w:rPr>
              <w:t>4</w:t>
            </w:r>
            <w:r>
              <w:rPr>
                <w:color w:val="000000"/>
                <w:szCs w:val="24"/>
              </w:rPr>
              <w:t>, руб./кВт, (без НДС, без налога на прибыль)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Комплектные трансформаторные подстанции на номинальное напряжение </w:t>
              <w:br/>
              <w:t>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25 с трансформатором ТМГ-1х25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98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40 с трансформатором ТМГ-1х4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3 82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63 с трансформатором ТМГ-1х63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8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100 с трансформатором ТМГ-1х1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1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160 с трансформатором ТМГ-1х16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250 с трансформатором ТМГ-1х25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400 с трансформатором ТМГ-1х4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630 с трансформатором ТМГ-1х63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1000 с трансформатором ТМГ-1х10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0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100 с трансформаторами ТМГ-2х1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 33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160 с трансформаторами ТМГ-2х16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250 с трансформаторами ТМГ-2х25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400 с трансформаторами ТМГ-2х4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1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КТП-630 с трансформаторами ТМГ-2х63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мплектные трансформаторные подстанции из панелей типа «сэндвич» (тупиковые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ТВ-250, с трансформатором ТМГ-1х25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ТВ-400, с трансформатором ТМГ-1х4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ТВ-630, с трансформатором ТМГ-1х63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мплектные трансформаторные подстанции из панелей типа «сэндвич» (транзитные с воздушным вводом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В-63, с трансформатором ТМГ-1х63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0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В-100, с трансформатором ТМГ-1х1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9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мплектные трансформаторные подстанции из панелей типа «сэндвич» (транзитные с кабельным вводом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К-63, с трансформатором ТМГ-1х63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0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ПК-100, с трансформатором ТМГ-1х1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91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упиковые) в железобетонном корпусе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100 с трансформатором ТМГ-1х1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3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160 с трансформатором ТМГ-1х16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8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1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упиковые) в железобетонном корпусе на номинальное напряжение 20/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5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8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6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1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ранзитные) в железобетонном корпусе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9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7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ые трансформаторные подстанции (транзитные) в железобетонном корпусе на номинальное напряжение 20/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250 с трансформатором ТМГ-1х250 кВА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1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400 с трансформатором ТМГ-1х400 кВА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8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8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ТП-Б-630 с трансформатором ТМГ-1х630 кВА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трансформаторные подстанции (тупиковые) на номинальное напряжение 20/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60 с трансформатором ТМГ-1х160 кВА, РШНН-16, </w:t>
              <w:br/>
              <w:t xml:space="preserve">РУ-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81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250 с трансформатором ТМГ-1х250 кВА, РШНН-16, </w:t>
              <w:br/>
              <w:t xml:space="preserve">РУ-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3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400 с трансформатором ТМГ-1х400 кВА, РШНН-16, </w:t>
              <w:br/>
              <w:t xml:space="preserve">РУ-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8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630 с трансформатором ТМГ-1х630 кВА, РШНН-16, </w:t>
              <w:br/>
              <w:t xml:space="preserve">РУ-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9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000 с трансформатором ТМГ-1х10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250 с трансформатором ТМГ-1х125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600 с трансформатором ТМГ-1х16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400 с трансформаторами ТМГ-2х4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3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630 с трансформаторами ТМГ-2х63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0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10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1000 с трансформаторами ТМГ-2х10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1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1250 с трансформаторами ТМГ-2х125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9.1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БКТП-1600 с трансформаторами ТМГ-2х16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трансформаторные подстанции (транзитные)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400 с трансформатором ТМГ-1х400 кВА, РШНН-16, </w:t>
              <w:br/>
              <w:t xml:space="preserve">РУ-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7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630 с трансформатором ТМГ-1х630 кВА, РШНН-16, </w:t>
              <w:br/>
              <w:t xml:space="preserve">РУ-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2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000 с трансформатором ТМГ-1х10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250 с трансформатором ТМГ-1х125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БКТП-1600 с трансформатором ТМГ-1х1600 кВА, РШНН-16, </w:t>
              <w:br/>
              <w:t>РУ-10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БКТП-160 с трансформаторами ТМГ-2х160 кВА, РШНН-16, </w:t>
              <w:br/>
              <w:t>РУ-10 кВ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86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БКТП-250 с трансформаторами ТМГ-2х250 кВА, РШНН-16, </w:t>
              <w:br/>
              <w:t>РУ-10 кВ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4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400 с трансформаторами ТМГ-2х400 кВА, РШНН-16, </w:t>
              <w:br/>
              <w:t xml:space="preserve">РУ-10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630 с трансформаторами ТМГ-2х63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2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10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БКТП-1000 с трансформаторами ТМГ-2х10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1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2БКТП-1250 с трансформаторами ТМГ-2х125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0.1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БКТП-1600 с трансформаторами ТМГ-2х1600 кВА, РШНН-16, </w:t>
              <w:br/>
              <w:t>РУ-10 кВ на номинальное напряжение 20/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распределительные пункты (транзитные)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630, с трансформаторами ТМГ-2х630 кВА, 12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6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630, с трансформаторами ТМГ-2х630 кВА, 18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84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630, с трансформаторами ТМГ-2х630 кВА, 24 ячейк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682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12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6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18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8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000 с трансформаторами ТМГ-2х1000 кВА, 24 ячейк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0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600 с трансформаторами ТМГ-2х1600 кВА, 12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1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600 с трансформаторами ТМГ-2х1600 кВА, 18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8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1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6БКРП-1600 с трансформаторами ТМГ-2х1600 кВА, 24 ячейк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очные комплектные распределительные пункты (транзитные) на номинальное напряжение 20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630, с трансформаторами ТМГ-2х630 кВА, 12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98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630, с трансформаторами ТМГ-2х630 кВА, 18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5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630, с трансформаторами ТМГ-2х630 кВА, 22 ячейк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76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000 с трансформаторами ТМГ-2х1000 кВА, 12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67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000 с трансформаторами ТМГ-2х1000 кВА, 18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7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000 с трансформаторами ТМГ-2х1000 кВА, 22 ячейк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93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600 с трансформаторами ТМГ-2х1600 кВА, 12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41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600 с трансформаторами ТМГ-2х1600 кВА, 18 ячеек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24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2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БКРП-1600 с трансформаторами ТМГ-2х1600 кВА, 22 ячейк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номинальное напряжение 20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лочные комплектные распределительные пункты на номинальное напряжение 10(6)/0,4 кВ с током сборных шин 10 кВ до 630 А </w:t>
            </w:r>
          </w:p>
        </w:tc>
      </w:tr>
      <w:tr>
        <w:trPr>
          <w:trHeight w:val="93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12 ячеек на номинальное напряжение 10(6)/0,4 кВ с током сборных шин 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 630 А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56</w:t>
            </w:r>
          </w:p>
        </w:tc>
      </w:tr>
      <w:tr>
        <w:trPr>
          <w:trHeight w:val="93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18 ячеек на номинальное напряжение 10(6)/0,4 кВ с током сборных шин 10 к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 630 А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39</w:t>
            </w:r>
          </w:p>
        </w:tc>
      </w:tr>
      <w:tr>
        <w:trPr>
          <w:trHeight w:val="93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3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БКРП-1000 с трансформаторами ТМГ-2х1000 кВА, 24 ячейки на номинальное напряжение 10(6)/0,4 кВ с током сборных шин 10 кВ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до 630 А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5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ционарные трансформаторные подстанции (со строительной частью </w:t>
              <w:br/>
              <w:t>из кирпича) на номинальное напряжение 10(6)/0,4 кВ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П с трансформаторами 2х25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6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П с трансформаторами 2х400 кВА 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02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4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П с трансформаторами 2х630 кВА 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чтовые трансформаторные подстанции на номинальное напряжение 10(6)/0,4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ТП-25 с трансформатором 1х25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35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ТП-40 с трансформатором 1х40 кВА на номинальное напряжение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06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ТП-63 с трансформатором 1х63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5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ТП-100 с трансформатором 1х100 кВА на номинальное напряжение 10(6)/0,4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6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ы секционирования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ционарный распределительный пункт с трансформаторами собственных нужд на номинальное напряжение 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лочные комплектные распределительные пункты на номинальное напряжение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6) кВ и 20 кВ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КРП, без трансформаторов, 18 ячеек на номинальное напряжение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9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КРП, без трансформаторов, 22 ячеек на номинальное напряжение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3</w:t>
            </w:r>
          </w:p>
        </w:tc>
      </w:tr>
      <w:tr>
        <w:trPr>
          <w:trHeight w:val="43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БКРП, без трансформаторов, 18 ячеек на номинальное напряжение 20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8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2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РП, без трансформаторов, 22 ячеек на номинальное напряжение 20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лоузер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3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клоузер 10(6) кВ (с установкой железобетонной опор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</w:tr>
      <w:tr>
        <w:trPr>
          <w:trHeight w:val="62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3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лоузер 10(6) кВ с пунктом коммерческого учета (с установкой железобетонной опор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</w:t>
            </w:r>
          </w:p>
        </w:tc>
      </w:tr>
      <w:tr>
        <w:trPr>
          <w:trHeight w:val="408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6.3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клоузер 35 кВ (с установкой железобетонной опор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1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оборудование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азъединитель РЛНД 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ъединитель ПРВТ 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7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ф распределительный Ш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</w:t>
            </w:r>
          </w:p>
        </w:tc>
        <w:tc>
          <w:tcPr>
            <w:tcW w:w="8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танции 35/0,4 кВ 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ТП-100 с трансформатором 1х1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747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ТП-160 с трансформатором 1х16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82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ТП-250 с трансформатором 1х25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641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ТП-400 с трансформатором 1х4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86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ТП-630 с трансформатором 1х63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7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КТП-1000 с трансформатором 1х1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8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БКТП-1250 с трансформатором 1х125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52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8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БКТП-1600 с трансформатором 1х16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26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8.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2БКТП-2500 с трансформатором 1х25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89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9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танции 35/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9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35/10(6) с трансформатором 1х25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682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9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35/10(6) с трансформатором 1х4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221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9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35/10(6) с трансформатором 1х63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5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9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35/10(6) с трансформатором 1х10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85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9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35/10(6) с трансформатором 1х16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9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танции 110/10(6) к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.1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110/10(6) с трансформатором 1х25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768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.2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С 110/10(6) с трансформатором 1х4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1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.3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110/10(6) с трансформатором 1х63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393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.4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110/10(6) с трансформатором 1х10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76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.5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110/10(6) с трансформатором 1х16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10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.6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110/10(6) с трансформатором 1х25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4</w:t>
            </w:r>
          </w:p>
        </w:tc>
      </w:tr>
      <w:tr>
        <w:trPr>
          <w:trHeight w:val="31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0.7</w:t>
            </w:r>
          </w:p>
        </w:tc>
        <w:tc>
          <w:tcPr>
            <w:tcW w:w="7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 110/10(6) с трансформатором 1х40000 к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6</w:t>
            </w:r>
          </w:p>
        </w:tc>
      </w:tr>
    </w:tbl>
    <w:p>
      <w:pPr>
        <w:pStyle w:val="Header"/>
        <w:jc w:val="both"/>
        <w:rPr>
          <w:sz w:val="28"/>
        </w:rPr>
      </w:pPr>
      <w:r>
        <w:rPr>
          <w:sz w:val="2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2625" w:hRule="atLeast"/>
        </w:trPr>
        <w:tc>
          <w:tcPr>
            <w:tcW w:w="9363" w:type="dxa"/>
            <w:tcBorders/>
            <w:vAlign w:val="center"/>
          </w:tcPr>
          <w:p>
            <w:pPr>
              <w:pStyle w:val="Normal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Примечания:</w:t>
            </w:r>
          </w:p>
          <w:p>
            <w:pPr>
              <w:pStyle w:val="Normal"/>
              <w:ind w:left="322" w:hanging="0"/>
              <w:rPr/>
            </w:pPr>
            <w:r>
              <w:rPr>
                <w:color w:val="000000"/>
              </w:rPr>
              <w:t>ВЛ − воздушная линия;</w:t>
              <w:br/>
              <w:t>КЛ − кабельная линия;</w:t>
              <w:br/>
              <w:t>КТП − комплектная трансформаторная подстанция;</w:t>
              <w:br/>
              <w:t>БКТП − блочная комплектная трансформаторная подстанция;</w:t>
              <w:br/>
              <w:t>БКРП − блочный комплектный распределительный пункт;</w:t>
              <w:br/>
              <w:t>ТП − трансформаторный пункт (подстанция);</w:t>
              <w:br/>
              <w:t>МТП − мачтовая трансформаторная подстанция;</w:t>
            </w:r>
          </w:p>
          <w:p>
            <w:pPr>
              <w:pStyle w:val="Normal"/>
              <w:ind w:left="322" w:hanging="0"/>
              <w:rPr/>
            </w:pPr>
            <w:r>
              <w:rPr>
                <w:color w:val="000000"/>
              </w:rPr>
              <w:t>ПС − подстанция.</w:t>
              <w:br/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, утвержденные подпунктом 1 пункта 1 настоящего постановления применяются с учетом индекса изменения сметной стоимости </w:t>
        <w:br/>
        <w:t xml:space="preserve">по строительно-монтажным работам для субъекта Российской Федерации, данные по которым используются для расчета, к федеральным единичным расценкам </w:t>
        <w:br/>
        <w:t xml:space="preserve">2001 года, рекомендуемым Министерством регионального развития Российской Федерации в рамках реализации полномочий в области сметного нормирования </w:t>
        <w:br/>
        <w:t>и ценообразования в сфере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именении стандартизированных тарифных ставок </w:t>
        <w:br/>
        <w:t xml:space="preserve">за технологическое присоединение заявителей к электрическим сетям сетевых организаций </w:t>
        <w:br/>
        <w:t xml:space="preserve">на территории Свердловской области, утвержденных подпунктом </w:t>
        <w:br/>
        <w:t>1 пункта 1 настоящего постановления для расчета платы за технологическое присоединение используются показатели, участвующие в расчете, согласно выданным техническим условиям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Heading7"/>
        <w:ind w:left="7088" w:hanging="0"/>
        <w:jc w:val="left"/>
        <w:rPr/>
      </w:pPr>
      <w:r>
        <w:rPr>
          <w:b w:val="false"/>
          <w:szCs w:val="28"/>
        </w:rPr>
        <w:t xml:space="preserve">к постановлению </w:t>
        <w:br/>
        <w:t xml:space="preserve">РЭК Свердловской области </w:t>
      </w:r>
    </w:p>
    <w:p>
      <w:pPr>
        <w:pStyle w:val="Normal"/>
        <w:ind w:left="7088" w:hanging="0"/>
        <w:rPr/>
      </w:pPr>
      <w:r>
        <w:rPr>
          <w:szCs w:val="28"/>
        </w:rPr>
        <w:t>от 21.12.2016 № 193-ПК</w:t>
      </w:r>
    </w:p>
    <w:p>
      <w:pPr>
        <w:pStyle w:val="Normal"/>
        <w:ind w:firstLine="6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платы за технологическое присоединение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 Если отсутствует необходимость реализации мероприятий «последней мили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стандартизированная тарифная ставка на покрытие расходов </w:t>
        <w:br/>
        <w:t xml:space="preserve">за технологическое присоединение энергопринимающих устройств заявителей, запрашивающих третью категорию надежности электроснабжения, </w:t>
        <w:br/>
        <w:t>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объем максимальной мощности, указанный в заявке </w:t>
        <w:br/>
        <w:t>на технологическое присоединение заявителем (кВт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Если предусматривается мероприятие «последней мили» </w:t>
        <w:br/>
      </w:r>
      <w:r>
        <w:rPr>
          <w:color w:val="000000"/>
          <w:sz w:val="28"/>
          <w:szCs w:val="28"/>
        </w:rPr>
        <w:t>на строительство воздуш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 − </w:t>
      </w:r>
      <w:r>
        <w:rPr>
          <w:sz w:val="28"/>
          <w:szCs w:val="28"/>
        </w:rPr>
        <w:t xml:space="preserve">стандартизированная тарифная ставка на покрытие расходов </w:t>
        <w:br/>
        <w:t xml:space="preserve">за технологическое присоединение энергопринимающих устройств заявителей, запрашивающих третью категорию надежности электроснабжения, </w:t>
        <w:br/>
        <w:t>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 </w:t>
      </w:r>
      <w:r>
        <w:rPr>
          <w:sz w:val="28"/>
          <w:szCs w:val="28"/>
        </w:rPr>
        <w:t>− </w:t>
      </w:r>
      <w:r>
        <w:rPr>
          <w:sz w:val="28"/>
          <w:szCs w:val="28"/>
        </w:rPr>
        <w:t xml:space="preserve">объем максимальной мощности, указанный в заявке </w:t>
        <w:br/>
        <w:t>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−</w:t>
      </w:r>
      <w:r>
        <w:rPr/>
        <w:t xml:space="preserve"> </w:t>
      </w:r>
      <w:r>
        <w:rPr>
          <w:sz w:val="28"/>
          <w:szCs w:val="28"/>
        </w:rPr>
        <w:t>протяженность воздушных линий электропередач (км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Если предусматривается мероприятие «последней мили» </w:t>
        <w:br/>
      </w:r>
      <w:r>
        <w:rPr>
          <w:color w:val="000000"/>
          <w:sz w:val="28"/>
          <w:szCs w:val="28"/>
        </w:rPr>
        <w:t>на строительство кабельных линий электропередач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 − </w:t>
      </w:r>
      <w:r>
        <w:rPr>
          <w:sz w:val="28"/>
          <w:szCs w:val="28"/>
        </w:rPr>
        <w:t xml:space="preserve">стандартизированная тарифная ставка на покрытие расходов </w:t>
        <w:br/>
        <w:t xml:space="preserve">за технологическое присоединение энергопринимающих устройств заявителей, запрашивающих третью категорию надежности электроснабжения, </w:t>
        <w:br/>
        <w:t>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 </w:t>
      </w:r>
      <w:r>
        <w:rPr>
          <w:sz w:val="28"/>
          <w:szCs w:val="28"/>
        </w:rPr>
        <w:t>− </w:t>
      </w:r>
      <w:r>
        <w:rPr>
          <w:sz w:val="28"/>
          <w:szCs w:val="28"/>
        </w:rPr>
        <w:t xml:space="preserve">объем максимальной мощности, указанный в заявке </w:t>
        <w:br/>
        <w:t>на технологическое присоединение заявителем (кВт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>, руб./км, (</w:t>
      </w:r>
      <w:r>
        <w:rPr>
          <w:sz w:val="28"/>
          <w:szCs w:val="28"/>
        </w:rPr>
        <w:t xml:space="preserve">без НДС, без налога </w:t>
        <w:br/>
        <w:t>на прибыль);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−</w:t>
      </w:r>
      <w:r>
        <w:rPr/>
        <w:t xml:space="preserve"> </w:t>
      </w:r>
      <w:r>
        <w:rPr>
          <w:sz w:val="28"/>
          <w:szCs w:val="28"/>
        </w:rPr>
        <w:t>протяженность кабельных линий электропередач (км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Если предусматривается мероприятие «последней мили» </w:t>
        <w:br/>
      </w:r>
      <w:r>
        <w:rPr>
          <w:color w:val="000000"/>
          <w:sz w:val="28"/>
          <w:szCs w:val="28"/>
        </w:rPr>
        <w:t>на строительство подстанц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2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 − </w:t>
      </w:r>
      <w:r>
        <w:rPr>
          <w:sz w:val="28"/>
          <w:szCs w:val="28"/>
        </w:rPr>
        <w:t xml:space="preserve">стандартизированная тарифная ставка на покрытие расходов </w:t>
        <w:br/>
        <w:t xml:space="preserve">за технологическое присоединение энергопринимающих устройств заявителей, запрашивающих третью категорию надежности электроснабжения, </w:t>
        <w:br/>
        <w:t>к электрическим сетям сетевых организаций на территории Свердловской области за исключением мероприятий «последней мили», руб./кВт (без НДС);</w:t>
      </w:r>
    </w:p>
    <w:p>
      <w:pPr>
        <w:pStyle w:val="Normal"/>
        <w:autoSpaceDE w:val="false"/>
        <w:ind w:firstLine="71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 </w:t>
      </w:r>
      <w:r>
        <w:rPr>
          <w:sz w:val="28"/>
          <w:szCs w:val="28"/>
        </w:rPr>
        <w:t>− </w:t>
      </w:r>
      <w:r>
        <w:rPr>
          <w:sz w:val="28"/>
          <w:szCs w:val="28"/>
        </w:rPr>
        <w:t xml:space="preserve">объем максимальной мощности, указанный в заявке </w:t>
        <w:br/>
        <w:t>на технологическое присоединение заявителем (кВт);</w:t>
      </w:r>
    </w:p>
    <w:p>
      <w:pPr>
        <w:pStyle w:val="Normal"/>
        <w:autoSpaceDE w:val="false"/>
        <w:ind w:firstLine="71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воздушных лини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руб./км, (</w:t>
      </w:r>
      <w:r>
        <w:rPr>
          <w:sz w:val="28"/>
          <w:szCs w:val="28"/>
        </w:rPr>
        <w:t>без НДС, без налога 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ротяженность воздушных линий электропередач (км.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андартизированная тарифная ставка на покрытие расходов сетевых организаций на территории Свердловской области на строительство кабельных лини</w:t>
      </w:r>
      <w:r>
        <w:rPr>
          <w:sz w:val="28"/>
          <w:szCs w:val="28"/>
        </w:rPr>
        <w:t>й электропередач в расчете на 1 км ли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руб./км, (без НДС, без налога </w:t>
        <w:br/>
        <w:t>на прибыль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протяженность кабельных линий электропередач (км.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тандартизированная тарифная ставка на покрытие расходов сетевой организации на строительство подстанций на i-м уровне напряжения (руб./кВт);</w:t>
      </w:r>
    </w:p>
    <w:p>
      <w:pPr>
        <w:pStyle w:val="Normal"/>
        <w:autoSpaceDE w:val="false"/>
        <w:ind w:firstLine="71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 − </w:t>
      </w:r>
      <w:r>
        <w:rPr>
          <w:sz w:val="28"/>
          <w:szCs w:val="28"/>
        </w:rPr>
        <w:t xml:space="preserve">объем максимальной мощности, указанный в заявке </w:t>
        <w:br/>
        <w:t>на технологическое присоединение заявителем (кВт).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4:49:00Z</dcterms:created>
  <dc:creator>shmidt</dc:creator>
  <dc:description/>
  <cp:keywords/>
  <dc:language>en-US</dc:language>
  <cp:lastModifiedBy>Дорош Ольга Валерьевна</cp:lastModifiedBy>
  <cp:lastPrinted>2016-12-25T15:34:00Z</cp:lastPrinted>
  <dcterms:modified xsi:type="dcterms:W3CDTF">2017-01-13T04:49:00Z</dcterms:modified>
  <cp:revision>2</cp:revision>
  <dc:subject/>
  <dc:title>Стандартизированные тарифные ставки за технологическое присоединение заявителей к электрическим сетям сетевых организаций на территории Свердловской области</dc:title>
</cp:coreProperties>
</file>