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0"/>
      </w:tblGrid>
      <w:tr>
        <w:trPr>
          <w:trHeight w:val="1982" w:hRule="atLeast"/>
          <w:cantSplit w:val="true"/>
        </w:trPr>
        <w:tc>
          <w:tcPr>
            <w:tcW w:w="101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6140" cy="6381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7" r="-4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"/>
                <w:lang w:val="en-US" w:eastAsia="en-US"/>
              </w:rPr>
            </w:pPr>
            <w:r>
              <w:rPr>
                <w:b/>
                <w:sz w:val="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ТЕЛЬСТВО СВЕРДЛ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ГИОНАЛЬНАЯ ЭНЕРГЕТИЧЕСКАЯ КОМИССИЯ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ВЕРДЛОВСКОЙ ОБЛАСТИ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276" w:leader="none"/>
          <w:tab w:val="center" w:pos="4677" w:leader="none"/>
          <w:tab w:val="right" w:pos="9355" w:leader="none"/>
        </w:tabs>
        <w:rPr/>
      </w:pPr>
      <w:r>
        <w:rPr/>
        <w:t>от 23.12.2015 № 281-ПК</w:t>
      </w:r>
    </w:p>
    <w:p>
      <w:pPr>
        <w:pStyle w:val="Normal"/>
        <w:tabs>
          <w:tab w:val="clear" w:pos="709"/>
          <w:tab w:val="left" w:pos="1276" w:leader="none"/>
          <w:tab w:val="center" w:pos="4677" w:leader="none"/>
          <w:tab w:val="right" w:pos="9355" w:leader="none"/>
        </w:tabs>
        <w:rPr/>
      </w:pPr>
      <w:r>
        <w:rPr/>
        <w:t>г. Екатеринбург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right="-17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в некоторые постановления </w:t>
      </w:r>
    </w:p>
    <w:p>
      <w:pPr>
        <w:pStyle w:val="Normal"/>
        <w:autoSpaceDE w:val="false"/>
        <w:ind w:right="-171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егиональной энергетической комиссии Свердлов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6 марта 2003 года № 35-ФЗ                         «Об электроэнергетике», постановлениями Правительства Российской Федерации              от 29.12.2011 № 1178 «О ценообразовании в области регулируемых цен (тарифов) в электроэнергетике» и от 28.02.2015 № 184 «Об отнесении владельцев объектов электросетевого хозяйства к территориальным сетевым организациям», приказом Федеральной службы по тарифам от 28.03.2013  № 313-э «Об утверждении Регламента установления цен (тарифов) и (или) их предельных уровней, предусматривающего порядок регистрации, принятия к рассмотрению и выдачи отказов в рассмотрении заявлений об установлении цен (тарифов) и (или)                          их предельных уровней и формы принятия решения органом исполнительной власти субъекта Российской Федерации в области государственного регулирования тарифов» и Указом Губернатора Свердловской области                              от 13.11.2010 № 1067-УГ «Об утверждении Положения о Региональной энергетической комиссии Свердловской области» («Областная газета», 2010, 19 ноября, № 412-413) с изменениями, внесенными указами Губернатора Свердловской области от 20.01.2011 № 31-УГ («Областная газета», 2011,                                26 января, № 18), от 15.09.2011 № 819-УГ («Областная газета», 2011, 23 сентября, № 349), от 06.09.2012 № 669-УГ («Областная газета», 2012, 08 сентября,                           № 357-358), от 22.07.2013 № 388-УГ («Областная газета», 2012, 27 июля,                     № 349-350), от 17.02.2014 № 85-УГ («Областная газета», 2014, 21 февраля, № 32), от 24.11.2014 № 562-УГ («Областная газета», 2014, 26 ноября, № 218)                                    и от 12.05.2015 № 206-УГ («Областная газета», 2015, 16 мая, № 84), и в целях приведения ранее принятых решений об установлении тарифов в соответствие                      с законодательством Российской Федерации об электроэнергетике Региональная энергетическая комиссия Свердловской области </w:t>
      </w:r>
    </w:p>
    <w:p>
      <w:pPr>
        <w:pStyle w:val="Header"/>
        <w:jc w:val="both"/>
        <w:rPr/>
      </w:pPr>
      <w:r>
        <w:rPr>
          <w:b/>
          <w:sz w:val="28"/>
          <w:szCs w:val="28"/>
        </w:rPr>
        <w:t>ПОСТАНОВЛЯЕТ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нести в постановление Региональной энергетической комиссии Свердловской области от 23.12.2010 № 171-ПК «Об утверждении долгосрочных тарифов на услуги по передаче электрической  энергии, оказываемые открытым акционерным обществом «Межрегиональная распределительная сетевая компания Урала», рассчитанных методом доходности инвестированного капитала» («Областная газета», 2010, 31 декабря, № 480-483) с изменениями, внесенными постановлениями Региональной энергетической комиссии Свердловской области от 27.04.2011 № 59-ПК («Областная газета», 2011, 06 мая, № 149-150), от 21.12.2011 № 212-ПК («Областная газета», 2011, 30 декабря,                     № 498-502), от 30.05.2012 № 71-ПК («Областная газета», 2012, 27 июня, № 245), от 18.12.2012 № 214-ПК («Областная газета», 2012, 28 декабря, № 590-593/СВ-1), от 24.12.2012 № 245-ПК («Областная газета», 2013, 31 января, № 42-45),                              от 18.12.2013 № 147-ПК («Официальный интернет-портал правовой информации Свердловской области» (www.pravo.gov66.ru), 2013, 25 декабря, № 394),                           от 26.11.2014 № 189-ПК («Официальный интернет-портал правовой информации Свердловской области» (www.pravo.gov66.ru), 2014, 03 декабря, № 3503)                         и от 24.12.2014 № 257-ПК («Официальный интернет-портал правовой информации Свердловской области» (www.pravo.gov66.ru), 2014, 30 декабря,                    № 3503),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 долгосрочные тарифы на услуги по передаче электрической энергии, оказываемые открытым акционерным обществом «Межрегиональная распределительная сетевая компания Урала» (город Екатеринбург), рассчитанные методом доходности инвестированного капитала (RAB), изложить в новой редакции (прилагаются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риложение № 1 «Необходимая валовая выручка открытого акционерного общества «Межрегиональная распределительная сетевая компания Урала» (город Екатеринбург) на долгосрочный период регулирования, рассчитанная методом доходности инвестированного капитала (без учета оплаты потерь)» изложить в новой редакции (прилагается)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Внести в постановление Региональной энергетической комиссии Свердловской области от 18.12.2013 № 145-ПК «Об утверждении индивидуальных тарифов на услуги по передаче электрической энергии для взаиморасчетов между сетевыми организациями, расположенными на территории Свердловской области» («Официальный интернет-портал правовой информации Свердловской области» (www.pravo.gov66.ru), 2013, 25 декабря, № 392)                          с изменениями, внесенными постановлениями Региональной энергетической комиссии Свердловской области от 26.11.2014 № 189-ПК, от 24.12.2014                             № 264-ПК («Официальный интернет-портал правовой информации Свердловской области» (www.pravo.gov66.ru), 2014, 30 декабря, № 3509) и от 24.06.2015                                  № 77-ПК («Официальный интернет-портал правовой информации Свердловской области» (www.pravo.gov66.ru), 2015, 30 июня, № 5037), следующие изменен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1 Индивидуальных тарифов на услуги по передаче электрической энергии для взаиморасчетов между сетевыми организациями, расположенными на территории Свердловской области, изложить в новой редакции (прилагается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к постановлению изложить в новой редакции (прилагается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 к постановлению изложить в новой редакции (прилагается)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Внести в постановление Региональной энергетической комиссии Свердловской области от 24.12.2014 № 256-ПК  «Об установлении индивидуальных тарифов на услуги по передаче электрической энергии для взаиморасчетов между сетевыми организациями, расположенными на территории Свердловской области» («Официальный интернет-портал правовой информации Свердловской области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pravo.gov66.ru</w:t>
        </w:r>
      </w:hyperlink>
      <w:r>
        <w:rPr>
          <w:sz w:val="28"/>
          <w:szCs w:val="28"/>
        </w:rPr>
        <w:t>), 2014, 30 декабря, № 3502)                               с изменениями, внесенными постановлениями РЭК Свердловской области                         от 26.12.2014 № 275-ПК («Официальный интернет-портал правовой информации Свердловской области»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pravo.gov66.ru), 2015</w:t>
        </w:r>
      </w:hyperlink>
      <w:r>
        <w:rPr>
          <w:sz w:val="28"/>
          <w:szCs w:val="28"/>
        </w:rPr>
        <w:t>, 30 января, № 3715)                             и от 24.06.2015 № 77-ПК, следующие изменени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1 Индивидуальных тарифов на услуги по передаче электрической энергии для взаиморасчетов между сетевыми организациями, расположенными на территории Свердловской области, изложить в новой редакции (прилагается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к постановлению изложить в новой редакции (прилагается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 к постановлению изложить в новой редакции (прилагается)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Внести в постановление Региональной энергетической комиссии Свердловской области от 24.12.2014 № 261-ПК  «Об установлении индивидуальных тарифов на услуги по передаче электрической энергии для взаиморасчетов между сетевыми организациями, расположенными на территории Свердловской области» («Официальный интернет-портал правовой информации Свердловской области» (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pravo.gov66.ru</w:t>
        </w:r>
      </w:hyperlink>
      <w:r>
        <w:rPr>
          <w:sz w:val="28"/>
          <w:szCs w:val="28"/>
        </w:rPr>
        <w:t>), 2014, 30 декабря, № 3507)                             с изменениями, внесенными постановлениями РЭК Свердловской области                         от 26.12.2014 № 275-ПК, от 18.03.2015 № 29-ПК («Официальный интернет-портал правовой информации Свердловской области» (www.pravo.gov66.ru), 2015, 24 марта, № 4207) и от 24.06.2015 № 77-ПК,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1 Индивидуальных тарифов на услуги по передаче электрической энергии для взаиморасчетов между сетевыми организациями, расположенными на территории Свердловской области, изложить в новой редакции (прилагаетс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к постановлению изложить в новой редакции (прилагаетс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 к постановлению изложить в новой редакции (прилагается)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председателя Региональной энергетической комиссии Свердловской области М.Б. Соболя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Настоящее Постановление вступает в силу с 01 января 2016 года.</w:t>
      </w:r>
    </w:p>
    <w:p>
      <w:pPr>
        <w:pStyle w:val="Header"/>
        <w:tabs>
          <w:tab w:val="left" w:pos="993" w:leader="none"/>
          <w:tab w:val="center" w:pos="4677" w:leader="none"/>
          <w:tab w:val="right" w:pos="9355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993" w:leader="none"/>
          <w:tab w:val="left" w:pos="1134" w:leader="none"/>
          <w:tab w:val="center" w:pos="4677" w:leader="none"/>
          <w:tab w:val="right" w:pos="9355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3"/>
        <w:rPr>
          <w:szCs w:val="28"/>
        </w:rPr>
      </w:pPr>
      <w:r>
        <w:rPr>
          <w:szCs w:val="28"/>
        </w:rPr>
        <w:t>Региональной энергетической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624" w:gutter="0" w:header="35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>комиссии Свердловской области                                                           В.В. Гришанов</w:t>
      </w:r>
    </w:p>
    <w:p>
      <w:pPr>
        <w:pStyle w:val="Normal"/>
        <w:autoSpaceDE w:val="false"/>
        <w:ind w:left="737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9" w:hanging="0"/>
        <w:rPr/>
      </w:pPr>
      <w:r>
        <w:rPr/>
        <w:t xml:space="preserve">К постановлению </w:t>
      </w:r>
    </w:p>
    <w:p>
      <w:pPr>
        <w:pStyle w:val="Normal"/>
        <w:autoSpaceDE w:val="false"/>
        <w:ind w:left="6379" w:hanging="0"/>
        <w:rPr/>
      </w:pPr>
      <w:r>
        <w:rPr/>
        <w:t>РЭК Свердловской области</w:t>
      </w:r>
    </w:p>
    <w:p>
      <w:pPr>
        <w:pStyle w:val="Normal"/>
        <w:autoSpaceDE w:val="false"/>
        <w:ind w:left="6379" w:hanging="0"/>
        <w:rPr/>
      </w:pPr>
      <w:r>
        <w:rPr/>
        <w:t>от 23.12.2015 № 281-ПК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379"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6379" w:hanging="0"/>
        <w:rPr/>
      </w:pPr>
      <w:r>
        <w:rPr/>
        <w:t xml:space="preserve">«Утверждены </w:t>
      </w:r>
    </w:p>
    <w:p>
      <w:pPr>
        <w:pStyle w:val="Normal"/>
        <w:autoSpaceDE w:val="false"/>
        <w:ind w:left="6379" w:hanging="0"/>
        <w:rPr/>
      </w:pPr>
      <w:r>
        <w:rPr/>
        <w:t xml:space="preserve">постановлением </w:t>
      </w:r>
    </w:p>
    <w:p>
      <w:pPr>
        <w:pStyle w:val="Normal"/>
        <w:autoSpaceDE w:val="false"/>
        <w:ind w:left="6379" w:hanging="0"/>
        <w:rPr/>
      </w:pPr>
      <w:r>
        <w:rPr/>
        <w:t xml:space="preserve">РЭК Свердловской области </w:t>
      </w:r>
    </w:p>
    <w:p>
      <w:pPr>
        <w:pStyle w:val="Normal"/>
        <w:autoSpaceDE w:val="false"/>
        <w:ind w:left="6379" w:hanging="0"/>
        <w:rPr/>
      </w:pPr>
      <w:r>
        <w:rPr/>
        <w:t>от 23.12.2010 № 171-П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8"/>
        <w:jc w:val="center"/>
        <w:rPr/>
      </w:pPr>
      <w:r>
        <w:rPr>
          <w:b/>
          <w:sz w:val="28"/>
          <w:szCs w:val="28"/>
        </w:rPr>
        <w:t>Долгосрочные тарифы на услуги по передаче электрической энергии, оказываемые открытым акционерным обществом «Межрегиональная распределительная сетевая компания Урала» (город Екатеринбург), рассчитанные методом доходности инвестированного капитала (RAB</w:t>
      </w:r>
      <w:r>
        <w:rPr>
          <w:b/>
          <w:i/>
          <w:sz w:val="28"/>
          <w:szCs w:val="28"/>
        </w:rPr>
        <w:t>)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587"/>
        <w:gridCol w:w="1417"/>
        <w:gridCol w:w="1287"/>
        <w:gridCol w:w="1413"/>
        <w:gridCol w:w="1553"/>
        <w:gridCol w:w="1287"/>
        <w:gridCol w:w="1163"/>
        <w:gridCol w:w="36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№ </w:t>
            </w: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период действия тарифов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лугодие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 тариф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ч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 тариф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-вочный тариф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терь)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терь)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т·мес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т·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т·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т·мес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т·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т·ч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92" w:leader="none"/>
              </w:tabs>
              <w:autoSpaceDE w:val="false"/>
              <w:ind w:left="105" w:hanging="0"/>
              <w:rPr/>
            </w:pPr>
            <w:r>
              <w:rPr/>
              <w:t>1.</w:t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4"/>
              </w:rPr>
              <w:t>Открытое акционерное общество «Межрегиональная распределительная сетевая компания Урала», г. Екатеринбург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4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813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94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59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813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94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598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4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6955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44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78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4076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17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965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4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958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6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46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6125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2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468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4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2174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85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46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5303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69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289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4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172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04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69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8644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49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224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4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984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9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38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984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9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383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8"/>
        <w:jc w:val="center"/>
        <w:rPr>
          <w:b/>
          <w:b/>
          <w:i/>
          <w:i/>
          <w:sz w:val="14"/>
          <w:szCs w:val="14"/>
          <w:lang w:val="en-US"/>
        </w:rPr>
      </w:pPr>
      <w:r>
        <w:rPr>
          <w:b/>
          <w:i/>
          <w:sz w:val="14"/>
          <w:szCs w:val="14"/>
          <w:lang w:val="en-US"/>
        </w:rPr>
      </w:r>
      <w:r>
        <w:br w:type="page"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8"/>
        <w:jc w:val="center"/>
        <w:rPr>
          <w:b/>
          <w:b/>
          <w:i/>
          <w:i/>
          <w:sz w:val="14"/>
          <w:szCs w:val="14"/>
          <w:lang w:val="en-US"/>
        </w:rPr>
      </w:pPr>
      <w:r>
        <w:rPr>
          <w:b/>
          <w:i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  <w:t>РЭК Свердловской области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  <w:t>от 23.12.2015 № 281-ПК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7088" w:right="-144" w:hanging="0"/>
        <w:outlineLvl w:val="0"/>
        <w:rPr/>
      </w:pPr>
      <w:r>
        <w:rPr/>
        <w:t>«Приложение № 1</w:t>
      </w:r>
    </w:p>
    <w:p>
      <w:pPr>
        <w:pStyle w:val="Normal"/>
        <w:autoSpaceDE w:val="false"/>
        <w:ind w:left="7088" w:right="-144" w:hanging="0"/>
        <w:rPr/>
      </w:pPr>
      <w:r>
        <w:rPr/>
        <w:t xml:space="preserve">к постановлению </w:t>
      </w:r>
    </w:p>
    <w:p>
      <w:pPr>
        <w:pStyle w:val="Normal"/>
        <w:autoSpaceDE w:val="false"/>
        <w:ind w:left="7088" w:right="-144" w:hanging="0"/>
        <w:rPr/>
      </w:pPr>
      <w:r>
        <w:rPr/>
        <w:t>РЭК Свердловской области</w:t>
      </w:r>
    </w:p>
    <w:p>
      <w:pPr>
        <w:pStyle w:val="Normal"/>
        <w:autoSpaceDE w:val="false"/>
        <w:ind w:left="7088" w:right="-144" w:hanging="0"/>
        <w:rPr/>
      </w:pPr>
      <w:r>
        <w:rPr/>
        <w:t>от 23.12.2010 № 171-ПК</w:t>
      </w:r>
    </w:p>
    <w:p>
      <w:pPr>
        <w:pStyle w:val="Normal"/>
        <w:autoSpaceDE w:val="false"/>
        <w:ind w:firstLine="7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бходимая валовая выручка открытого акционерного общества «Межрегиональная распределительная сетевая компания Урала»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ород Екатеринбург) на долгосрочный период регулирования, рассчитанная методом доходности инвестированного капитала (без учета оплаты потерь)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697"/>
        <w:gridCol w:w="2280"/>
        <w:gridCol w:w="2681"/>
        <w:gridCol w:w="641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сетевой организации в субъекте Российской Федераци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Необходимая валовая выручка сетевой организации без учета оплаты потерь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/>
                <w:b/>
                <w:szCs w:val="24"/>
              </w:rPr>
            </w:pPr>
            <w:r>
              <w:rPr>
                <w:szCs w:val="24"/>
              </w:rPr>
              <w:t>Открытое акционерное общество «Межрегиональная распределительная сетевая компания Урала», г. Екатеринбур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5 940 625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6 632 417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5 692 615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5 743 127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6 971 146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9 680 04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  <w:t>»;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134" w:right="618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7230" w:hanging="0"/>
        <w:rPr/>
      </w:pPr>
      <w:r>
        <w:rPr/>
        <w:t xml:space="preserve">К постановлению </w:t>
      </w:r>
    </w:p>
    <w:p>
      <w:pPr>
        <w:pStyle w:val="Normal"/>
        <w:autoSpaceDE w:val="false"/>
        <w:ind w:left="7230" w:hanging="0"/>
        <w:rPr/>
      </w:pPr>
      <w:r>
        <w:rPr/>
        <w:t>РЭК Свердловской области</w:t>
      </w:r>
    </w:p>
    <w:p>
      <w:pPr>
        <w:pStyle w:val="Normal"/>
        <w:autoSpaceDE w:val="false"/>
        <w:ind w:left="7230" w:hanging="0"/>
        <w:rPr/>
      </w:pPr>
      <w:r>
        <w:rPr/>
        <w:t>от 23.12.2015 № 281-ПК</w:t>
      </w:r>
    </w:p>
    <w:p>
      <w:pPr>
        <w:pStyle w:val="Normal"/>
        <w:autoSpaceDE w:val="false"/>
        <w:ind w:left="6804" w:right="-5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6804" w:right="-5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дел 1. Индивидуальные тарифы на услуги по передаче электрической энергии для взаиморасчетов между сетевыми организациями, расположенными на территории Свердлов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620"/>
        <w:gridCol w:w="1287"/>
        <w:gridCol w:w="1287"/>
        <w:gridCol w:w="1323"/>
        <w:gridCol w:w="1359"/>
        <w:gridCol w:w="1287"/>
        <w:gridCol w:w="1323"/>
        <w:gridCol w:w="3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iCs/>
                <w:szCs w:val="24"/>
              </w:rPr>
              <w:t xml:space="preserve">№ </w:t>
            </w:r>
            <w:r>
              <w:rPr>
                <w:iCs/>
                <w:szCs w:val="24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</w:t>
            </w:r>
            <w:r>
              <w:rPr>
                <w:iCs/>
              </w:rPr>
              <w:t>, период действия тарифов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лугодие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 тариф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ч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 тариф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-вочный тариф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терь)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терь)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/МВт· мес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/МВт·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/кВт·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/МВт· мес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/МВт·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/кВт·ч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285" w:leader="none"/>
              </w:tabs>
              <w:autoSpaceDE w:val="false"/>
              <w:snapToGrid w:val="false"/>
              <w:ind w:left="46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РСК Урала», г. Екатеринбург - ЗАО «Кушвинский завод прокатных валков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шва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9"/>
                <w:tab w:val="left" w:pos="285" w:leader="none"/>
              </w:tabs>
              <w:autoSpaceDE w:val="false"/>
              <w:snapToGrid w:val="false"/>
              <w:ind w:left="46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 7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50 94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0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9"/>
                <w:tab w:val="left" w:pos="285" w:leader="none"/>
              </w:tabs>
              <w:autoSpaceDE w:val="false"/>
              <w:snapToGrid w:val="false"/>
              <w:ind w:left="46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44 83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44 83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2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9"/>
                <w:tab w:val="left" w:pos="285" w:leader="none"/>
              </w:tabs>
              <w:autoSpaceDE w:val="false"/>
              <w:snapToGrid w:val="false"/>
              <w:ind w:left="46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285" w:leader="none"/>
              </w:tabs>
              <w:autoSpaceDE w:val="false"/>
              <w:snapToGrid w:val="false"/>
              <w:ind w:left="46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РСК Урала», г. Екатеринбург – ООО «Регион-Сеть», г. Екатеринбург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9"/>
                <w:tab w:val="left" w:pos="285" w:leader="none"/>
              </w:tabs>
              <w:autoSpaceDE w:val="false"/>
              <w:snapToGrid w:val="false"/>
              <w:ind w:left="46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85 9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7 98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79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9"/>
                <w:tab w:val="left" w:pos="285" w:leader="none"/>
              </w:tabs>
              <w:autoSpaceDE w:val="false"/>
              <w:snapToGrid w:val="false"/>
              <w:ind w:left="46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2 7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9"/>
                <w:tab w:val="left" w:pos="285" w:leader="none"/>
              </w:tabs>
              <w:autoSpaceDE w:val="false"/>
              <w:snapToGrid w:val="false"/>
              <w:ind w:left="46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  <w:t>РЭК Свердловской области</w:t>
      </w:r>
    </w:p>
    <w:p>
      <w:pPr>
        <w:pStyle w:val="Normal"/>
        <w:autoSpaceDE w:val="false"/>
        <w:ind w:left="7088" w:hanging="0"/>
        <w:rPr/>
      </w:pPr>
      <w:r>
        <w:rPr/>
        <w:t>от 23.12.2015 № 281-ПК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  <w:t>«Приложение № 1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  <w:t>РЭК Свердловской области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  <w:t>от 18.12.2013 № 145-ПК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Необходимая валовая выручка сетевых организаций, расположенных на территории Свердловской области, на долгосрочный период регулирова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ез учета оплаты потерь)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677"/>
          <w:tab w:val="clear" w:pos="9355"/>
          <w:tab w:val="right" w:pos="9000" w:leader="none"/>
        </w:tabs>
        <w:ind w:firstLine="720"/>
        <w:jc w:val="right"/>
        <w:rPr/>
      </w:pPr>
      <w:r>
        <w:rPr/>
        <w:t>(тыс. руб.)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620"/>
        <w:gridCol w:w="1620"/>
        <w:gridCol w:w="1386"/>
        <w:gridCol w:w="5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Наименование сетевой  </w:t>
              <w:br/>
              <w:t>организации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ушвинский завод прокатных валков», г. Куш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3 489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3 261,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Регион – Сеть»,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2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4"/>
              </w:rPr>
              <w:t>»;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sectPr>
          <w:headerReference w:type="default" r:id="rId9"/>
          <w:type w:val="nextPage"/>
          <w:pgSz w:w="11906" w:h="16838"/>
          <w:pgMar w:left="1134" w:right="618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655" w:leader="none"/>
        </w:tabs>
        <w:autoSpaceDE w:val="false"/>
        <w:ind w:left="7655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11716" w:hanging="0"/>
        <w:outlineLvl w:val="0"/>
        <w:rPr/>
      </w:pPr>
      <w:r>
        <w:rPr/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11716" w:hanging="0"/>
        <w:outlineLvl w:val="0"/>
        <w:rPr/>
      </w:pPr>
      <w:r>
        <w:rPr/>
        <w:t>РЭК Свердловской области</w:t>
      </w:r>
    </w:p>
    <w:p>
      <w:pPr>
        <w:pStyle w:val="Normal"/>
        <w:autoSpaceDE w:val="false"/>
        <w:ind w:left="11716" w:hanging="0"/>
        <w:rPr/>
      </w:pPr>
      <w:r>
        <w:rPr/>
        <w:t>от 23.12.2015 № 281-ПК</w:t>
      </w:r>
    </w:p>
    <w:p>
      <w:pPr>
        <w:pStyle w:val="Normal"/>
        <w:tabs>
          <w:tab w:val="clear" w:pos="709"/>
          <w:tab w:val="left" w:pos="7655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11700"/>
        <w:outlineLvl w:val="0"/>
        <w:rPr/>
      </w:pPr>
      <w:r>
        <w:rPr/>
        <w:t>«Приложение № 2</w:t>
      </w:r>
    </w:p>
    <w:p>
      <w:pPr>
        <w:pStyle w:val="Normal"/>
        <w:numPr>
          <w:ilvl w:val="0"/>
          <w:numId w:val="0"/>
        </w:numPr>
        <w:autoSpaceDE w:val="false"/>
        <w:ind w:firstLine="11700"/>
        <w:outlineLvl w:val="0"/>
        <w:rPr/>
      </w:pPr>
      <w:r>
        <w:rPr/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ind w:firstLine="11700"/>
        <w:outlineLvl w:val="0"/>
        <w:rPr/>
      </w:pPr>
      <w:r>
        <w:rPr/>
        <w:t>РЭК Свердло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11700"/>
        <w:outlineLvl w:val="0"/>
        <w:rPr/>
      </w:pPr>
      <w:r>
        <w:rPr/>
        <w:t>от 18.12.2013 № 145-ПК</w:t>
      </w:r>
    </w:p>
    <w:p>
      <w:pPr>
        <w:pStyle w:val="Header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ые параметры регулирования  для территориальных сетевых организаций, в отношении которых тарифы на услуги по передаче электрической энергии устанавливаются на основе долгосрочных параметров регулирования деятельности территориальных сетевых организац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590"/>
        <w:gridCol w:w="812"/>
        <w:gridCol w:w="1175"/>
        <w:gridCol w:w="1442"/>
        <w:gridCol w:w="1750"/>
        <w:gridCol w:w="2547"/>
        <w:gridCol w:w="1330"/>
        <w:gridCol w:w="1078"/>
        <w:gridCol w:w="1148"/>
      </w:tblGrid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Наименование сетевой  </w:t>
              <w:br/>
              <w:t>организации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уровень подконт-рольных расход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эффектив-ности подконт-</w:t>
            </w:r>
          </w:p>
          <w:p>
            <w:pPr>
              <w:pStyle w:val="Normal"/>
              <w:jc w:val="center"/>
              <w:rPr/>
            </w:pPr>
            <w:r>
              <w:rPr/>
              <w:t>рольных расхо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эластичности подконтроль-ных расходов по количеству актив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/>
            </w:pPr>
            <w:r>
              <w:rPr/>
              <w:t>Максимальная возможная корректировка необходимой валовой выручки, осуществляемая с учетом достижения установленного уровня надежности и каче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техноло-гического расхода (потерь) электри-ческой энерг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ровень надеж-ности реализуе-мых товаров (услуг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качества реали-зуемых товаров (услу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лн. руб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807"/>
        <w:gridCol w:w="1173"/>
        <w:gridCol w:w="1440"/>
        <w:gridCol w:w="1762"/>
        <w:gridCol w:w="2553"/>
        <w:gridCol w:w="1321"/>
        <w:gridCol w:w="1080"/>
        <w:gridCol w:w="1141"/>
        <w:gridCol w:w="3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rPr/>
            </w:pPr>
            <w:r>
              <w:rPr/>
              <w:t>ЗАО «Кушвинский завод прокатных валков», г. Куш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rPr/>
            </w:pPr>
            <w:r>
              <w:rPr/>
              <w:t>ООО «Регион – Сеть», г. Екатеринбур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8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08"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851" w:right="709" w:gutter="0" w:header="709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655" w:leader="none"/>
        </w:tabs>
        <w:autoSpaceDE w:val="false"/>
        <w:ind w:left="76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8" w:hanging="0"/>
        <w:rPr/>
      </w:pPr>
      <w:r>
        <w:rPr/>
        <w:t xml:space="preserve">К постановлению </w:t>
      </w:r>
    </w:p>
    <w:p>
      <w:pPr>
        <w:pStyle w:val="Normal"/>
        <w:autoSpaceDE w:val="false"/>
        <w:ind w:left="7088" w:hanging="0"/>
        <w:rPr/>
      </w:pPr>
      <w:r>
        <w:rPr/>
        <w:t>РЭК Свердловской области</w:t>
      </w:r>
    </w:p>
    <w:p>
      <w:pPr>
        <w:pStyle w:val="Normal"/>
        <w:autoSpaceDE w:val="false"/>
        <w:ind w:left="7088" w:hanging="0"/>
        <w:rPr/>
      </w:pPr>
      <w:r>
        <w:rPr/>
        <w:t>от 23.12.2015 № 281-ПК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дел 1. Индивидуальные тарифы на услуги по передаче электрической энергии для взаиморасчетов между сетевыми организациями, расположенными на территории Свердлов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666"/>
        <w:gridCol w:w="1417"/>
        <w:gridCol w:w="1275"/>
        <w:gridCol w:w="1134"/>
        <w:gridCol w:w="1454"/>
        <w:gridCol w:w="1246"/>
        <w:gridCol w:w="1164"/>
      </w:tblGrid>
      <w:tr>
        <w:trPr>
          <w:trHeight w:val="402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сетевых организаций, период действия тарифов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полугодие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полугодие</w:t>
            </w:r>
          </w:p>
        </w:tc>
      </w:tr>
      <w:tr>
        <w:trPr>
          <w:trHeight w:val="402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вухставочный тариф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дноста-вочный тари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вухставочный тариф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7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дностав-очный тариф</w:t>
            </w:r>
          </w:p>
        </w:tc>
      </w:tr>
      <w:tr>
        <w:trPr>
          <w:trHeight w:val="177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9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вка за содержание электричес-ких с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ставка на оплату техноло-гического расхода (потерь)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вка за содержание электричес-ких сетей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вка на оплату  технологического расхода (потерь)</w:t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б./МВт мес.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б./МВт·ч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б./кВт·ч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9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б./МВт·</w:t>
            </w:r>
          </w:p>
          <w:p>
            <w:pPr>
              <w:pStyle w:val="Normal"/>
              <w:ind w:left="-68" w:right="-9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.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6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б./МВт·ч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9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б./кВт·ч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666"/>
        <w:gridCol w:w="1417"/>
        <w:gridCol w:w="1275"/>
        <w:gridCol w:w="1134"/>
        <w:gridCol w:w="1454"/>
        <w:gridCol w:w="1246"/>
        <w:gridCol w:w="1164"/>
        <w:gridCol w:w="284"/>
      </w:tblGrid>
      <w:tr>
        <w:trPr>
          <w:tblHeader w:val="true"/>
          <w:trHeight w:val="29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- ОАО «Екатеринбургская электросетевая компания», 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8 6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1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8 6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18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0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 4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 4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1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6 6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2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5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6 69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21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5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7 4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2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7 49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23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7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8 4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8 49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25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0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- АО «Облкоммунэнерго», 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97 8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6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97 8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42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 2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 2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6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3 0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7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3 09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7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6 6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4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6 6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40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6 6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45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6 6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45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- МП «Городские электрические сети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Верхняя Сал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5 3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6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5 3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9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 2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8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 2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1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7 8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2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7 8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2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0 4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5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0 44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5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3 4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9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3 4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9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- ОАО «Региональная сетевая компания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6 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2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6 0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3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 8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 89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4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0 0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2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0 03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2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2 2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5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2 26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5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4 8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8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4 81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8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МУП Качканарского городского округа «Городские энергосистемы», г. Качканар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4 0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5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4 05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7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 3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 3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6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3 6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3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3 65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3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5 5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6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5 5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6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7 7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7 73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0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- ЗАО «Тагилэнергосети», г. Нижний Таги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3 1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3 18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6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9 4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9 4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1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0 7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0 7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0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3 1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4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3 14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3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4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5 8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9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5 88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9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МУП «Городские электрические сети» Новоуральского городского округа, г. Новоуральс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5 7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9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5 75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9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 7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 77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9 2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9 2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2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0 9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3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0 92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3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2 9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5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2 9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5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- ФГАОУ ВПО «Уральский федеральный университет имени первого Президента России Б.Н. Ельцина» структурное подразделение Экспериментально-производственный комбинат УрФУ, 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6 0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7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6 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6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9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 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6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3 7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5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3 7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5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6 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7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6 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7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8 8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9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8 83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9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Горэнерго»,  г. Тав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0 4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3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0 47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3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 6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 6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2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9 7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7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9 73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7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6 2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8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6 22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8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9 7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2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9 75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2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ЗАО «Горэлектросеть», г. Первоуральс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5 0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6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5 08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8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2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26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5 8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7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5 86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7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7 2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7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7 28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7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8 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8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8 9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8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ЗАО «Алапаевская электросетевая компания», г. Алапаевс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6 7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0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6 7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1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 4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5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 4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5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5 2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5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5 2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5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7 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9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7 9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9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1 1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2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1 1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2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Энергошаля», 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6 6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8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6 62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8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 5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 58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1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8 7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2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8 7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2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1 0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5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1 0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5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3 7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8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3 74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8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АО «Уральские электрические сети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4 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2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4 24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4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 1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 1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3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0 3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2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0 30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2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2 1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5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2 1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5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4 3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9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4 32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9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ЕМУП «Муниципальные электрические сети», 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2 3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2 3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0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04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 9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 9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6 4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6 47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 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 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ЕвразЭнергоТранс», г. Новокузнец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4 9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4 9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5 4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5 44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6 0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6 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6 6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6 6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ООО «Красноуральская сетевая компания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Красноуральс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 951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7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 007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0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 007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0*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 057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2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 057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2*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 116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5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 116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5*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Ветта-Инвест», 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3 4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3 45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 6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 68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2 6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2 64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0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3 8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3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3 8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3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5 4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5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5 49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5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Первая сетевая компания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 517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3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 698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4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 698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4*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 797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4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 797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4*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 904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4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 904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4*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ОАО «МРСК Урала», г. Екатеринбург – АО «ЭлектроСетевая Компания»,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3 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9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3 57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8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 6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4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 66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5 7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4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5 79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4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5 9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5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5 99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5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6 3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7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6 38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7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Объединенная Компания РУСАЛ Энергосеть», г. Каменск-Уральск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 6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 6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4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47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2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2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4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4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6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ТЭЦ», 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 9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 9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5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 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 5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 6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 63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 7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 7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Электросетевая компания», п. Шал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0 1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4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0 16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4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5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4 3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7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4 3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7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5 6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9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5 68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9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7 2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2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7 2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2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ЗАО «Завод модульных конструкций «Магнум», 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 4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 49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 7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 7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 9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 9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 1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 1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 ОАО «Нижнесергинский метизно-металлургический завод», г. Рев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 5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 5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6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67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 6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 69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 7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 75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 8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 88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ОАО  «Птицефабрика «Свердловская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 6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 66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 7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 75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 4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 42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 1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 18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Березовский рудник», г. Березовск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 3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 34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5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 8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 8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 8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 89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 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 9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ООО «Энергоснабжающая компания», 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,1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 8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 8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 1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 19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 6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 63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ПАО «Аэропорт Кольцово», 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9 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9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9 99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1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 5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6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 51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3 9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8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3 9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8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4 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9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4 6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9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5 6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9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5 63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9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Каменск-Уральский металлургический завод», г. Каменск-Уральск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 8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 86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7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73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 7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 77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 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 0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 4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 4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ОАО «Корпорация ВСМПО-АВИСМА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Верхняя Сал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 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 0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2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2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 9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 93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 2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 2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 5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 54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ПАО «Машиностроительный завод имени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.И. Калинина, г.Екатеринбург», 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4 5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4 58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0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 0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 07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6 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2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6 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2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6 4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3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6 47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3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7 0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4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7 08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4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ОАО «Металлургический завод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им. А.К. Серова», г. Сер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 6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 6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7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7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 0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 05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 0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 05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 0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 0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ОАО «Полевской криолитовый завод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Полевско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 5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 5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5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57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 4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 4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 8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 87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 3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 39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Свердловская дирекция по энергообеспечению - структурное подразделение Трансэнерго - филиала ОАО «Российские железные дороги», 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1 4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5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1 46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5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 1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 12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9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5 2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7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5 26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7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6 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9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6 99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9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9 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9 0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0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ПАО «Северский трубный завод», г. Полевско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 5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 58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5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57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 9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 9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0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07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2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2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Севуралбокситруда», г. Североуральс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2 4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2 4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8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8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 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 2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 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 9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 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 29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Сибирско-Уральская Алюминиевая компания» филиал «Уральский алюминиевый завод Сибирско-Уральской Алюминиевой компании», г. Каменск-Уральск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 8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 84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 5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 5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 7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 7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 9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 9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АО «МРСК Урала», г. Екатеринбург – ПАО «Синарский трубный завод», г. Каменск-Уральск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 1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 1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0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07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 5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 5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 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 8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 2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 2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Среднеуральский медеплавильный завод», г. Рев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 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 5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6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6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 4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 46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 7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 72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 0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 04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Уралбурмаш», п. Верхние Серг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 7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 74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3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36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 2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 25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 5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 59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 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 99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Уралредмет», г. Верхняя Пышм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 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 9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 9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0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04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19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АО «МРСК Урала», г. Екатеринбург – АО «Уральский завод химического машиностроения», 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1 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1 02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1 5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1 59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 2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 23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 9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 9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Энергоуправление», г. Асбест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 8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 81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9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94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 9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 9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 6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 65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6 4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3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6 47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3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АО «Уральский электрохимический комбинат», г. Новоуральс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1 8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1 84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4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48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 9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 95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 3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 38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 9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 9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АО «МРСК Урала», г. Екатеринбург – АО «Уралэлектромедь», г. Верхняя Пышм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 2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 2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6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66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 7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 7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 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 0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 3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 3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Российские железные дороги» Горьковская железная дорога - филиал ОАО «РЖД», г. Нижний Новгород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8 7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4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8 73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1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 5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 59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8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3 3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3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3 33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3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7 6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4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7 6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4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2 6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2 65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6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ФГУП  «Комбинат «Электрохимприбор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Лесно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3 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3 0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2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 2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4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 29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4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1 8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7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1 8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7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2 9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8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2 99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8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4 3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0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4 36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0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Завод бурового и металлургического оборудования», 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 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 9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 93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 2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 2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 5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 5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АО «МРСК Урала», г. Екатеринбург – ОАО «Каменск-Уральский завод по обработке цветных металлов», г. Каменск-Уральск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 0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 0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 9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 9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 2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 23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 6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 6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Научно-исследовательский институт металлургической теплотехники» ОАО «ВНИИМТ», 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 7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 3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 3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 8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 87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 4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 44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 «Объединенные Пивоварни Хейнекен» филиал «Патра», 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7 7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4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7 79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4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 4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 46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7 1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6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7 14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6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7 0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7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7 04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7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7 1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9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7 18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9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НЛМК-Метиз», г. Березовск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 6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 66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 2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 29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 6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 64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 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 0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ФГУП «Уральский электромеханический завод», 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 6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 67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7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79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 0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 08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 4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 4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 8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 8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ОАО «Первоуральский новотрубный завод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Первоуральс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 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 9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 8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 83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 9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 9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МУП ЖКХ «Кедр», п. Свободны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8 8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9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8 88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9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 1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 15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8 7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8 79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6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9 7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8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9 77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8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0 9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0 9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0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ОАО «Богословское рудоуправление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Краснотурьинс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 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 7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 3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 3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 4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 47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 6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 64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Сибирско-Уральская алюминиевая компания» Филиал «Богословский алюминиевый завод Сибирско-Уральской алюминиевой компании», г. Краснотурьинс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 2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 2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7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7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 6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 63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 8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 84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 0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 09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ОАО «Первоуральский динасовый завод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Первоуральс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 1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 1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 7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 78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 9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 93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 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 1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ОАО «Малышевское рудоуправление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Малыше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 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 98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3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3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 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 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6 3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6 38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 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 0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АО «Кировградский завод твёрдых сплавов», г. Кировград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 7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 7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30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 6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 6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 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 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 0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 05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АО «МРСК Урала», г. Екатеринбург – ПАО «Екатеринбурггаз», 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 3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8 3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8 3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 0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 07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 8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 85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Камышловский завод мозаичных плит», г. Камышл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6 2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9 3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9 39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 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 0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 6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 69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ЗАО «Уральский турбинный завод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 2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3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3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 9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 9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 2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 28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 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 7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ФГУП  «Строительное управление Уральского военного округа» Министерства обороны Российской Федерации - Дочернее предприятие ФГУП «Волжско-Уральское строительное управление МО РФ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 8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 7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 78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 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 9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1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19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- ООО «Форманта-энерго», г. Качканар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 819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1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07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 819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1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07*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 079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41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 079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41*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7 813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9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23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7 813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9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23*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8 746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4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42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8 746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4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42*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9 811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1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63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9 811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1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63*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ОАО «Ключевский завод ферросплавов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Двуреченс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 3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 3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9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 5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 5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 6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 60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 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 7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Сухоложскцемент», г. Сухой Ло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 3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34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 4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 4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 4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 47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 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 5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Газпром энерго», г. Моск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0 2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0 2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 6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4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 67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8 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8 99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1 5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1 58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1 2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7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1 27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7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ЗАО «Невьянский цементник», п. Цементны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 9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 9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6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 3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 3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 5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 5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 6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 68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АО «МРСК Урала», г. Екатеринбург – ООО «Машиностроительный завод им. В.В. Воровского», 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 2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2 1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2 1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2 6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2 66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 2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 2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Святогор», г. Красноуральс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 0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 4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 4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 6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 6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 8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 84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ОАО «Серовский завод ферросплавов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Сер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5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5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5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5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5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58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Комплект-92», 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 7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 7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 76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 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 87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 9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 99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НикомЭнергоТранс», г. Нижний Таги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 4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 45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6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6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 1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 11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 4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 44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 8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 8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АО «МРСК Урала», г. Екатеринбург – ООО  «Уралсибэнерго», г. Первоуральс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2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28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 3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 38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 6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 66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 9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 9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АО «Уральское производственное предприятие «Вектор», 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 6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 66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7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7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 3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3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 39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3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 8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 8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 2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7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 28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7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- Богдановичское открытое акционерное общество по производству огнеупорных материалов, г. Богданович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 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 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 8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 81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 2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 2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 5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 54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 8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 87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Ревдинский кирпичный завод», г. Рев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 0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 09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1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19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2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2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3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3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МУП  «Энергосети», г. Лесно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3 3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9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3 3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8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 3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 33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0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9 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9 0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1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0 9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2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0 94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2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3 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3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3 2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3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ОАО «Свердловский комбинат хлебопродуктов», г. Екатеринбург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 6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4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 64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4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 2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 2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 6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 6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2 0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2 08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- ООО «Проминвест», 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8 0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9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8 0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9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 1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 14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8 7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3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8 73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3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0 0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5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0 09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5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1 6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7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1 63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7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АО «Нижне-Исетский завод металлоконструкций», 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8 9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4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8 93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4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 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 67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6 7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5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6 7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5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0 0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6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0 03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6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3 7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7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3 79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7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Оборонэнерго», г. Моск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3 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3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3 9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6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3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2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37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2 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7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2 99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7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6 9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0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6 9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0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21 3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4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21 38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4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Желдорреммаш» филиал Екатеринбургский электровозоремонтный завод, 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 3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 38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9 9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9 94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1 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1 0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2 1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2 19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АО «МРСК Урала», г. Екатеринбург – ФГУП «Научно-исследовательский институт машиностроения», г. Нижняя Сал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5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5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 8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 87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 0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 08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 3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 3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Энергоимпульс», г. Нижний Таги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 9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 92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 9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 95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6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 3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 3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 7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 7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 2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 2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ЗАО «Завод элементов трубопроводов»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п. Большой Ист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2 4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8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2 4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8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4 3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7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4 3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7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5 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8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5 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8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7 4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0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7 43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0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Управляющая компания «Новая территория», 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6 5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9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6 56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9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 9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3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 9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3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8 5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8 53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1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8 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1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8 8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1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9 2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2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9 2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2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АО «5 центральный автомобильный ремонтный завод», 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 8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 5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 5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 9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 93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 4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 4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Свердловское специализированное предприятие «Уралсибгидромеханизация», 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4 6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7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0 5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0 55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6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2 2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8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2 25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8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4 1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9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4 18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9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Коммунально-эксплуатационное предприятие», г. 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 1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 6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 6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 8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 8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 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 98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МУП «Производственный трест жилищно-коммунального хозяйства» городского округа Рефтинский, п. Рефтинск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5 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9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5 0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9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 1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4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 19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4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0 1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7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0 14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7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1 8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9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1 82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9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3 7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2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3 71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2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ОАО «МРСК Урала», г. Екатеринбург – АО «Уральский завод гражданской авиации», г. Екатеринбур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7 4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3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7 4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3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0 4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0 41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1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2 8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3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2 89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3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5 7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5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5 7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5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ОАО «МРСК Урала», г. Екатеринбург – МУП «НИВА», с. Тарасково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4 7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14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6 1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96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6 16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96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10 9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0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10 9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00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16 6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04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16 63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04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Промэнергосеть», г. Новоуральс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7 9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8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7 94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8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 592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8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 592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9*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2 4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1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2 48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1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4 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4 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4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7 4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6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7 4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6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firstLine="54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firstLine="54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firstLine="54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firstLine="54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left="7371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371" w:hanging="0"/>
        <w:jc w:val="right"/>
        <w:rPr/>
      </w:pPr>
      <w:r>
        <w:rPr/>
      </w:r>
    </w:p>
    <w:p>
      <w:pPr>
        <w:pStyle w:val="Normal"/>
        <w:autoSpaceDE w:val="false"/>
        <w:ind w:left="7230" w:hanging="0"/>
        <w:rPr/>
      </w:pPr>
      <w:r>
        <w:rPr/>
        <w:t xml:space="preserve">К постановлению </w:t>
      </w:r>
    </w:p>
    <w:p>
      <w:pPr>
        <w:pStyle w:val="Normal"/>
        <w:autoSpaceDE w:val="false"/>
        <w:ind w:left="7230" w:hanging="0"/>
        <w:rPr/>
      </w:pPr>
      <w:r>
        <w:rPr/>
        <w:t>РЭК Свердловской области</w:t>
      </w:r>
    </w:p>
    <w:p>
      <w:pPr>
        <w:pStyle w:val="Normal"/>
        <w:autoSpaceDE w:val="false"/>
        <w:ind w:left="7230" w:hanging="0"/>
        <w:rPr/>
      </w:pPr>
      <w:r>
        <w:rPr/>
        <w:t>от 23.12.2015 № 281-ПК</w:t>
      </w:r>
    </w:p>
    <w:p>
      <w:pPr>
        <w:pStyle w:val="Normal"/>
        <w:autoSpaceDE w:val="false"/>
        <w:ind w:left="7230" w:hanging="0"/>
        <w:rPr/>
      </w:pPr>
      <w:r>
        <w:rPr/>
      </w:r>
    </w:p>
    <w:p>
      <w:pPr>
        <w:pStyle w:val="Normal"/>
        <w:autoSpaceDE w:val="false"/>
        <w:ind w:left="7230" w:hanging="0"/>
        <w:rPr/>
      </w:pPr>
      <w:r>
        <w:rPr/>
        <w:t>«Приложение № 1</w:t>
      </w:r>
    </w:p>
    <w:p>
      <w:pPr>
        <w:pStyle w:val="Normal"/>
        <w:autoSpaceDE w:val="false"/>
        <w:ind w:left="7230" w:hanging="0"/>
        <w:rPr/>
      </w:pPr>
      <w:r>
        <w:rPr/>
        <w:t xml:space="preserve">к постановлению </w:t>
      </w:r>
    </w:p>
    <w:p>
      <w:pPr>
        <w:pStyle w:val="Normal"/>
        <w:autoSpaceDE w:val="false"/>
        <w:ind w:left="7230" w:hanging="0"/>
        <w:rPr/>
      </w:pPr>
      <w:r>
        <w:rPr/>
        <w:t>РЭК Свердловской области</w:t>
      </w:r>
    </w:p>
    <w:p>
      <w:pPr>
        <w:pStyle w:val="Normal"/>
        <w:autoSpaceDE w:val="false"/>
        <w:ind w:left="7230" w:hanging="0"/>
        <w:rPr/>
      </w:pPr>
      <w:r>
        <w:rPr/>
        <w:t>от 24.12.2014  № 256-ПК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ая валовая выручка сетевых организаций, расположенных на территории Свердловской области, на долгосрочный период регулирования (без учета оплаты потерь)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right" w:pos="8820" w:leader="none"/>
        </w:tabs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52"/>
        <w:gridCol w:w="1417"/>
        <w:gridCol w:w="1417"/>
        <w:gridCol w:w="1417"/>
        <w:gridCol w:w="1417"/>
        <w:gridCol w:w="1419"/>
      </w:tblGrid>
      <w:tr>
        <w:trPr>
          <w:trHeight w:val="31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RANGE!A1%3AG102"/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  <w:bookmarkEnd w:id="0"/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сетевой организации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</w:t>
            </w:r>
          </w:p>
        </w:tc>
      </w:tr>
      <w:tr>
        <w:trPr>
          <w:trHeight w:val="31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</w:tr>
    </w:tbl>
    <w:p>
      <w:pPr>
        <w:pStyle w:val="Header"/>
        <w:tabs>
          <w:tab w:val="clear" w:pos="9355"/>
          <w:tab w:val="center" w:pos="4677" w:leader="none"/>
          <w:tab w:val="right" w:pos="8820" w:leader="none"/>
        </w:tabs>
        <w:ind w:firstLine="720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52"/>
        <w:gridCol w:w="1417"/>
        <w:gridCol w:w="1417"/>
        <w:gridCol w:w="1417"/>
        <w:gridCol w:w="1417"/>
        <w:gridCol w:w="1419"/>
        <w:gridCol w:w="284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Екатеринбургская электросетевая компания»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8 593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3 033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6 152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0 312,3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4 643,9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Облкоммунэнерго», г. 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 431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432 074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9 798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7 992,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6 404,9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Городские электрические сети», г. Верхняя Сал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659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635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70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028,7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997,9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Региональная сетевая компания», г. 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 232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040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 862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 289,2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8 771,8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Качканарского городского округа «Городские энергосистемы»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ачкана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69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714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744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316,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894,7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О «Тагилэнергосети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ижний Таги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 355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 664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930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891,6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 935,5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«Городские электрические сети» Новоуральского городского округа,                          г. Новоураль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43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408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094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892,0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700,5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АОУ ВПО «Уральский федеральный университет имени первого Президента России Б.Н. Ельцина» структурное подразделение Экспериментально-производственный комбинат УрФУ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210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13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66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519,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78,6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Горэнерго»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ав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298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03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587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355,3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233,8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Горэлектросеть», г. Первоураль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042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201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923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782,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652,5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О «Алапаевская электросетевая компания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апаев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313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611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06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109,7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164,9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Энергошаля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437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18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55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166,2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289,9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О «Уральские электрические сети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770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128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190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201,0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223,6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МУП «Муниципальные электрические сети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3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1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26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78,1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31,4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ЕвразЭнергоТранс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кузнец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042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546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79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489,2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201,9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Красноуральская сетевая компания»,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расноураль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3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,6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,8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Ветта-Инвест»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9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80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15,4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50,7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Первая сетевая компания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О «ЭлектроСетевая Компания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82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61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57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15,0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73,7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Объединенная Компания РУСАЛ Энергосеть», г. Каменск-Ураль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61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57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65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939,6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18,4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ТЭЦ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5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8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6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4,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62,5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Электросетевая компания», п. Ша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3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8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30,0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53,2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Завод модульных конструкций «Магнум», 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,3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0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Нижнесергинский метизно-металлургический завод», г. Рев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863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700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594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933,9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280,8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Птицефабрика «Свердловская»,                          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8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5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26,6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88,7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Березовский рудник», г. Березов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8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6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0,5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5,0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Энергоснабжающая компания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8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38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65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03,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41,8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Аэропорт Кольцово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57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28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6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84,2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08,8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Каменск-Уральский металлургический завод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аменск-Ураль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2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44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07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97,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90,4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Корпорация ВСМПО-АВИСМА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рхняя Сал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40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16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868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00,2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37,0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Машиностроительный завод имен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.И. Калинина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Екатеринбург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95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58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01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10,7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21,7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Металлургический завод им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.К. Серова», г. Се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19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69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537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717,6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899,5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Полевской криолитовый завод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олевс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3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2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5,9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,4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дловская дирекция по энергообеспечению - структурное подразделение Трансэнерго - филиала ОАО «Российские железные дороги»,                              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 401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 806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 967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 092,3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 300,0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Северский трубный завод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олевс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896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73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93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69,4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50,1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Севуралбокситруда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евероураль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31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41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78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09,6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462,6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Сибирско-Уральская Алюминиевая компания» филиал «Уральский алюминиевый завод Сибирско-Уральской Алюминиевой компании», г. Каменск-Ураль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25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5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19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87,3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57,3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АО «Синарский трубный завод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аменск-Ураль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46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67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42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168,8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98,6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Среднеуральский медеплавильный завод»,  г. Рев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6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33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65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78,7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94,6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Уралбурмаш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Верхние Серг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7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1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3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99,8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46,4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Уралредмет»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рхняя Пыш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,3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1,2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О «Уральский завод химического машиностроения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3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29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37,6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47,1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Энергоуправление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бес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12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573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085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739,8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401,3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О «Уральский электрохимический комбинат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ураль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185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805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52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622,4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728,7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О «Уралэлектромедь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рхняя Пыш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901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44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980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699,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425,9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АО «Российские железные дороги» Горьковская железная дорога - филиал ОАО «РЖД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ижний Новгор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27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7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99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880,6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771,5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ГУП «Комбинат «Электрохимприбор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Лес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83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27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741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382,7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31,8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Завод бурового и металлургического оборудования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6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,6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АО «Каменск-Уральский завод по обработке цветных металлов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аменск-Ураль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0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77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28,6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0,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АО «Научно-исследовательский институт металлургической теплотехники» ОАО «ВНИИМТ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1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Объединенные Пивоварни Хейнекен» филиал «Патра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0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9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5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9,2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83,0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НЛМК-Метиз»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 Березов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1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,9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8,8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УП «Уральский электромеханический завод», 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9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4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9,8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5,9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Первоуральский новотрубный завод»,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воураль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78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80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71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68,6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68,9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П ЖКХ «Кедр»,  п. Свободны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6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35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8,6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2,5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Богословское рудоуправление»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раснотурьин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38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8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7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4,3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2,2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Сибирско - Уральская алюминиевая компания» Филиал «Богословский алюминиевый завод Сибирско-Уральской алюминиевой компании»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раснотурьин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53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1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6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96,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50,8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Первоуральский динасовый завод»,                       г. Первоураль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6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87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47,1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7,7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Малышевское рудоуправление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Малыше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7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3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0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3,9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77,9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Кировградский завод твёрдых сплавов», г. Кировгра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21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9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8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30,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73,3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АО «Екатеринбурггаз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,3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1,4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Камышловский завод мозаичных плит», г. Камышл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,7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,3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О «Уральский турбинный завод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5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8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4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0,6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6,9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1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ГУП  «Строительное управление Уральского военного округа» Министерства обороны Российской Федерации - Дочернее предприятие ФГУП «Волжско-Уральское строительное управление МО РФ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7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,3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Форманта-энерго», г. Качкана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0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6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3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4,3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6,0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Ключевский завод ферросплавов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Двуречен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8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8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6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9,1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2,5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Сухоложскцемент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ухой 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9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6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9,5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2,7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Газпром энерго»,  г. Моск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658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57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497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54,8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250,3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О «Невьянский цементник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Цементны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0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2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04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88,5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73,6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Машиностроительный завод им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.В. Воровского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5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7,3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9,2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Святогор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расноураль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37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98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55,9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15,1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Серовский завод ферросплавов», г. Се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8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34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56,2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77,8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Комплект-92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9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9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НикомЭнергоТранс», г. Нижний Таги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2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6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6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9,7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63,9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Уралсибэнерго», г. Первоураль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,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6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Уральское производственное предприятие «Вектор», 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7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7,4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6,4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гдановичское открытое акционерное общество по производству огнеупорных материалов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огдано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39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70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59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09,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60,9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Ревдинский кирпичный завод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Рев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5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3,6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П «Энергосети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Лес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90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2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60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91,7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24,1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Свердловский комбинат хлебопродуктов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5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4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4,2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4,3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Проминвест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1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8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0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9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2,1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О «Нижне-Исетский завод металлоконструкций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5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9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5,2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7,0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Оборонэнерго», г. Моск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802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405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867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281,4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711,9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Желдорреммаш» филиал Екатеринбургский электровозоремонтный завод, 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3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9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7,8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6,8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ГУП «Научно-исследовательский институт машиностроения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ижняя Сал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0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3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6,3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9,8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Энергоимпульс», г. Нижний Таги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82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4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90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18,4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9,3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О «Завод элементов трубопроводов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Большой И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5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4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6,9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9,8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Управляющая компания «Новая территория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16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8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15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47,3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9,2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О «5 центральный автомобильный ремонтный завод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6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Свердловское специализированное предприятие «Уралсибгидромеханизация», 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3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8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Коммунально-эксплуатационное предприятие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4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0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П «Производственный трест жилищно-коммунального хозяйства» городского округа Рефтинский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Рефтин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40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49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07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20,5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36,1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Уральский завод гражданской авиации», 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8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8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92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6,6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П «Нива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 Тарасков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7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0,2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3,4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Промэнергосеть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ураль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19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3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30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23,3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17,6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Cs w:val="24"/>
              </w:rPr>
              <w:t>»;</w:t>
            </w:r>
          </w:p>
        </w:tc>
      </w:tr>
    </w:tbl>
    <w:p>
      <w:pPr>
        <w:pStyle w:val="Header"/>
        <w:tabs>
          <w:tab w:val="clear" w:pos="9355"/>
          <w:tab w:val="center" w:pos="4677" w:leader="none"/>
          <w:tab w:val="right" w:pos="8820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ind w:firstLine="720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headerReference w:type="default" r:id="rId11"/>
          <w:type w:val="nextPage"/>
          <w:pgSz w:w="11906" w:h="16838"/>
          <w:pgMar w:left="1134" w:right="618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Header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2191" w:hanging="0"/>
        <w:rPr/>
      </w:pPr>
      <w:r>
        <w:rPr/>
        <w:t xml:space="preserve">К постановлению </w:t>
      </w:r>
    </w:p>
    <w:p>
      <w:pPr>
        <w:pStyle w:val="Normal"/>
        <w:autoSpaceDE w:val="false"/>
        <w:ind w:left="12191" w:hanging="0"/>
        <w:rPr/>
      </w:pPr>
      <w:r>
        <w:rPr/>
        <w:t>РЭК Свердловской области</w:t>
      </w:r>
    </w:p>
    <w:p>
      <w:pPr>
        <w:pStyle w:val="Normal"/>
        <w:autoSpaceDE w:val="false"/>
        <w:ind w:left="12191" w:hanging="0"/>
        <w:rPr/>
      </w:pPr>
      <w:r>
        <w:rPr/>
        <w:t>от 23.12.2015 № 281-ПК</w:t>
      </w:r>
    </w:p>
    <w:p>
      <w:pPr>
        <w:pStyle w:val="Normal"/>
        <w:autoSpaceDE w:val="false"/>
        <w:ind w:left="7371" w:hanging="0"/>
        <w:rPr/>
      </w:pPr>
      <w:r>
        <w:rPr/>
      </w:r>
    </w:p>
    <w:p>
      <w:pPr>
        <w:pStyle w:val="Normal"/>
        <w:autoSpaceDE w:val="false"/>
        <w:ind w:firstLine="12191"/>
        <w:rPr/>
      </w:pPr>
      <w:r>
        <w:rPr/>
        <w:t>«Приложение № 2</w:t>
      </w:r>
    </w:p>
    <w:p>
      <w:pPr>
        <w:pStyle w:val="Normal"/>
        <w:autoSpaceDE w:val="false"/>
        <w:ind w:firstLine="12191"/>
        <w:rPr/>
      </w:pPr>
      <w:r>
        <w:rPr/>
        <w:t>к постановлению</w:t>
      </w:r>
    </w:p>
    <w:p>
      <w:pPr>
        <w:pStyle w:val="Normal"/>
        <w:autoSpaceDE w:val="false"/>
        <w:ind w:firstLine="12191"/>
        <w:rPr/>
      </w:pPr>
      <w:r>
        <w:rPr/>
        <w:t>РЭК Свердловской области</w:t>
      </w:r>
    </w:p>
    <w:p>
      <w:pPr>
        <w:pStyle w:val="Normal"/>
        <w:autoSpaceDE w:val="false"/>
        <w:ind w:firstLine="12191"/>
        <w:rPr/>
      </w:pPr>
      <w:r>
        <w:rPr/>
        <w:t>от 24.12.2014 № 256-ПК</w:t>
      </w:r>
    </w:p>
    <w:p>
      <w:pPr>
        <w:pStyle w:val="Heade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ые параметры регулирования  для территориальных сетевых организаций, в отношении которых тарифы на услуги по передаче электрической энергии устанавливаются на основе долгосрочных параметров регулирования деятельности территориальных сетевых организаций</w:t>
      </w:r>
    </w:p>
    <w:p>
      <w:pPr>
        <w:pStyle w:val="Heade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9"/>
        <w:gridCol w:w="696"/>
        <w:gridCol w:w="1586"/>
        <w:gridCol w:w="1275"/>
        <w:gridCol w:w="1701"/>
        <w:gridCol w:w="1417"/>
        <w:gridCol w:w="1276"/>
        <w:gridCol w:w="1701"/>
        <w:gridCol w:w="1702"/>
      </w:tblGrid>
      <w:tr>
        <w:trPr>
          <w:trHeight w:val="6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именование сетевой организации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зовый уровень подконтрольных рас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декс эффектив-ности подкон-трольных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эффициент эластичности подконтроль-ных расходов по количеству актив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личина технологи-ческого расхода (потерь) электри-ческой энергии (уровень потерь)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ровень надежно-сти реализуе-мых товаров (услуг) 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ровень качества реализуемых товаров (услуг)</w:t>
            </w:r>
          </w:p>
        </w:tc>
      </w:tr>
      <w:tr>
        <w:trPr>
          <w:trHeight w:val="20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ь уровня качества осуществляе-мого технологи-ческого присоедине-ния к сети </w:t>
            </w:r>
          </w:p>
        </w:tc>
        <w:tc>
          <w:tcPr>
            <w:tcW w:w="17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ь уровня качества обслуживания потребителей услуг 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лн. руб.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9"/>
        <w:gridCol w:w="696"/>
        <w:gridCol w:w="1586"/>
        <w:gridCol w:w="1275"/>
        <w:gridCol w:w="1701"/>
        <w:gridCol w:w="1417"/>
        <w:gridCol w:w="1276"/>
        <w:gridCol w:w="1701"/>
        <w:gridCol w:w="1702"/>
        <w:gridCol w:w="425"/>
      </w:tblGrid>
      <w:tr>
        <w:trPr>
          <w:tblHeader w:val="true"/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Екатеринбургская электросетевая компания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 003,292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4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77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34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4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74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32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4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72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30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4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69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8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4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66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6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О «Облкоммунэнерго»,  г. 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 304,33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,7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419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88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,7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413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,7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4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7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,7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400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62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,7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94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54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П «Городские электрические сети», г. Верхняя Салд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5,24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37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35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33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31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29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Региональная сетевая компания», г. 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96,517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18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16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15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13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11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П Качканарского городского округа «Городские энергосистемы», г. Качкана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8,566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6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96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6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92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6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6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83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6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79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О «Тагилэнергосети», </w:t>
              <w:br/>
              <w:t>г. Нижний Таги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08,9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8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81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8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72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8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63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8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55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8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47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П «Городские электрические сети» Новоуральского городского округа, г. Новоураль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3,704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8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77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8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74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8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72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8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69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8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66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ГАОУ ВПО «Уральский федеральный университет имени первого Президента России Б.Н. Ельцина» структурное подразделение Экспериментально-производственный комбинат УрФУ, 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1,981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5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6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5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08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4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5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06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5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05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1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5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03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9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Горэнерго»,  г. Тавд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2,271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,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21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,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16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,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12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,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07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,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02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О «Горэлектросеть»,</w:t>
              <w:br/>
              <w:t>г. Первоураль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7,710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81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57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34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11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488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О «Алапаевская электросетевая компания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Алапаев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5,41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4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71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4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67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4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63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4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59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4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55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Энергошаля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6,666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32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31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31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30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30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О «Уральские электрические сети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2,76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,3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83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,3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79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9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,3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7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7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,3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70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6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,3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66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4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ЕМУП «Муниципальные электрические сети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524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97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941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912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83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55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ЕвразЭнергоТранс», </w:t>
              <w:br/>
              <w:t>г. Новокузнец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2,760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45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4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44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43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43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Красноуральская сетевая компания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Красноураль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73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Ветта-Инвест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02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3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111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3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095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3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078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3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062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3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046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Первая сетевая компания», 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О «ЭлектроСетевая Компания», 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517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5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4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5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34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5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24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5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15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5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06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Объединенная Компания РУСАЛ Энергосеть», г. Каменск-Уральск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1,212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ТЭЦ», 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807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Электросетевая компания», п. Шал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043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6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56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6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55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6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54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6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53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6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53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О «Завод модульных конструкций «Магнум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09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Нижнесергинский метизно-металлургический завод», г. Ревд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96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76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73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71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68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66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Птицефабрика «Свердловская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061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5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92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5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9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5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89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5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88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5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87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Березовский рудник», </w:t>
              <w:br/>
              <w:t>г. Березовск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166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7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25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7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13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7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01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7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789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7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777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Энергоснабжающая компания», 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780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4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74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4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71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4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69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4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66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4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6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ПАО «Аэропорт Кольцово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609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Каменск-Уральский металлургический завод», </w:t>
              <w:br/>
              <w:t>г. Каменск-Уральск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4,169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2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935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2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906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2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78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2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49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2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22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АО «Корпорация ВСМПО-АВИСМА», г. Верхняя Салд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1,966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АО «Машиностроительный завод имени М.И. Калинина, г. Екатеринбург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033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57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5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56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55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54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еталлургический завод им. А.К. Серова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Сер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,924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12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6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0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16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069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8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023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7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Полевской криолитовый завод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Полевско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490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ердловская дирекция по энергообеспечению - структурное подразделение Трансэнерго - филиал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Российские железные дороги», 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98,896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85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1,0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76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0,24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67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9,49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59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8,7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5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8,01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АО «Северский трубный завод», г. Полевско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5,621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924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8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0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37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94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8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52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7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Севуралбокситруда», </w:t>
              <w:br/>
              <w:t>г. Североураль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9,079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Сибирско-Уральская Алюминиевая компания» филиал «Уральский алюминиевый завод Сибирско-Уральской Алюминиевой компании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Каменск-Уральск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007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АО «Синарский трубный завод», г. Каменск-Уральск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3,4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936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92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4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0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64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Среднеуральский медеплавильный завод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Ревд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6,044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Уралбурмаш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Верхние Серг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278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Уралредмет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Верхняя Пышм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29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8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8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8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8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8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О «Уральский завод химического машиностроения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877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Энергоуправление», </w:t>
              <w:br/>
              <w:t>г. Асбес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4,850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96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6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90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61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84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59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7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56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72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5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О «Уральский электрохимический комбинат», </w:t>
              <w:br/>
              <w:t>г. Новоураль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9,805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О «Уралэлектромедь», </w:t>
              <w:br/>
              <w:t>г. Верхняя Пышм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9,890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8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8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4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8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3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8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8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Российские железные дороги» Горьковская железная дорога - филиал ОАО «РЖД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Нижний Новгоро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3,301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ГУП «Комбинат «Электрохимприбор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Лесно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5,40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5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053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5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037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5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021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5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006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5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91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Завод бурового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 металлургического оборудования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5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АО «Каменск-Уральский завод по обработке цветных металлов», г. Каменск-Уральск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53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Научно-исследовательский институт металлургической теплотехники»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ВНИИМТ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4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6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6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6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6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6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Объединенные Пивоварни Хейнекен» филиал «Патра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4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НЛМК-Метиз»,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г. Березовск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67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ФГУП «Уральский электромеханический завод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55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Первоуральский новотрубный завод»,  </w:t>
              <w:br/>
              <w:t>г. Первоураль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617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П ЖКХ «Кедр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Свободны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817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6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6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6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6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6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Богословское рудоуправление»,</w:t>
              <w:br/>
              <w:t>г. Краснотурьин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669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63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38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13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89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65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Сибирско - Уральская алюминиевая компания» Филиал «Богословский алюминиевый завод Сибирско-Уральской алюминиевой компании», </w:t>
              <w:br/>
              <w:t>г. Краснотурьин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9,2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521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483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446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4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373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Первоуральский динасовый завод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Первоураль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6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6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13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6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490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6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468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6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446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6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424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алышевское рудоуправление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Малыше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04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5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340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5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320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5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300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5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280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5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261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О «Кировградский завод твёрдых сплавов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Кировгра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205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5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5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5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5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5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ПАО «Екатеринбурггаз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5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Камышловский завод мозаичных плит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Камышл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92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О «Уральский турбинный завод», 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80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ГУП  «Строительное управление Уральского военного округа» Министерства обороны Российской Федерации - Дочернее предприятие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ГУП «Волжско-Уральское строительное управление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 РФ», 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37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Форманта-энерго», </w:t>
              <w:br/>
              <w:t>г. Качкана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68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Ключевский завод ферросплавов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Двуречен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480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Сухоложскцемент», </w:t>
              <w:br/>
              <w:t>г. Сухой Ло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47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Газпром энерго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Моск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,34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О «Невьянский цементник», </w:t>
              <w:br/>
              <w:t>п. Цементны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78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Машиностроительный завод им. В.В. Воровского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32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Святогор», </w:t>
              <w:br/>
              <w:t>г. Красноураль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,906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Серовский завод ферросплавов», г. Сер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36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89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79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6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58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Комплект-92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0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3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3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3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3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3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НикомЭнергоТранс», </w:t>
              <w:br/>
              <w:t>г. Нижний Таги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22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Уралсибэнерго», </w:t>
              <w:br/>
              <w:t>г. Первоураль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64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090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8804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85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8244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970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О «Уральское производственное предприятие «Вектор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365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3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3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3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3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3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гдановичское открытое акционерное общество по производству огнеупорных материалов, г. Богданович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954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0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8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7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Ревдинский кирпичный завод», г. Ревд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5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98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941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97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53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10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П «Энергосети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Лесно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695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357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291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227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163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1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Свердловский комбинат хлебопродуктов», 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1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Проминвест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23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О «Нижне-Исетский завод металлоконструкций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705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Оборонэнерго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Моск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8,29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6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768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6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697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6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626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6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557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6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48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Желдорреммаш» филиал Екатеринбургский электровозоремонтный завод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917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ГУП «Научно-исследовательский институт машиностроения», г. Нижняя Салд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493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Энергоимпульс», </w:t>
              <w:br/>
              <w:t>г. Нижний Таги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512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О «Завод элементов трубопроводов», п. Большой Исто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29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Управляющая компания «Новая территория», 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31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9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9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9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9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9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О «5 центральный автомобильный ремонтный завод», 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36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Свердловское специализированное предприятие «Уралсибгидромеханизация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68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9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9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9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9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9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Коммунально-эксплуатационное предприятие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4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П «Производственный трест жилищно-коммунального хозяйства» городского округа Рефтинский, п. Рефтинск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,212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97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1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96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94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8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93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7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92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5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О «Уральский завод гражданской авиации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02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УП «Нива» с. Тарасково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1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Промэнергосеть», </w:t>
              <w:br/>
              <w:t>г. Новоураль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19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96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855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752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651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551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»;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851" w:right="709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>
          <w:sz w:val="28"/>
          <w:szCs w:val="28"/>
        </w:rPr>
        <w:t>К</w:t>
      </w:r>
      <w:r>
        <w:rPr/>
        <w:t xml:space="preserve"> постановлению 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  <w:t>РЭК Свердловской области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  <w:t>от 23.12.2015 № 281-ПК</w:t>
      </w:r>
    </w:p>
    <w:p>
      <w:pPr>
        <w:pStyle w:val="Normal"/>
        <w:autoSpaceDE w:val="false"/>
        <w:ind w:firstLine="70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дел 1. Индивидуальные тарифы на услуги по передаче электрической энергии для взаиморасчетов между сетевыми организациями, расположенными на территории Свердлов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01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71"/>
        <w:gridCol w:w="1373"/>
        <w:gridCol w:w="1342"/>
        <w:gridCol w:w="1254"/>
        <w:gridCol w:w="1196"/>
        <w:gridCol w:w="1090"/>
        <w:gridCol w:w="1258"/>
      </w:tblGrid>
      <w:tr>
        <w:trPr>
          <w:trHeight w:val="40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сетевых организаций, период действия тарифо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полугоди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полугодие</w:t>
            </w:r>
          </w:p>
        </w:tc>
      </w:tr>
      <w:tr>
        <w:trPr>
          <w:trHeight w:val="40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вухставочный тариф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дноста-вочный тариф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вухставочный тариф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дноста-вочный тариф</w:t>
            </w:r>
          </w:p>
        </w:tc>
      </w:tr>
      <w:tr>
        <w:trPr>
          <w:trHeight w:val="148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вка за содержание электрических сетей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вка за содержание электрических сетей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62" w:hanging="0"/>
              <w:jc w:val="center"/>
              <w:rPr/>
            </w:pPr>
            <w:r>
              <w:rPr>
                <w:color w:val="000000"/>
                <w:szCs w:val="24"/>
              </w:rPr>
              <w:t>Ставка на оплату техно-логичес-кого расхода (потерь)</w:t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б./МВт·мес.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б./МВт·ч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б./кВт·ч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б./МВт· мес.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б./МВт·ч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б./кВт·ч</w:t>
            </w:r>
          </w:p>
        </w:tc>
      </w:tr>
    </w:tbl>
    <w:p>
      <w:pPr>
        <w:pStyle w:val="Normal"/>
        <w:autoSpaceDE w:val="false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71"/>
        <w:gridCol w:w="1373"/>
        <w:gridCol w:w="1342"/>
        <w:gridCol w:w="1254"/>
        <w:gridCol w:w="1196"/>
        <w:gridCol w:w="1072"/>
        <w:gridCol w:w="18"/>
        <w:gridCol w:w="1258"/>
        <w:gridCol w:w="425"/>
      </w:tblGrid>
      <w:tr>
        <w:trPr>
          <w:tblHeader w:val="true"/>
          <w:trHeight w:val="27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- ООО «ЕЗ ОЦМ-Энерго», г. Верхняя Пышм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 41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1 417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78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786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3 73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3 73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0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- ООО «Монолит-Строй», г. Екатеринбург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6 94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2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</w:t>
            </w: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.</w:t>
            </w: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6 14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3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6 149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3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- </w:t>
            </w:r>
            <w:r>
              <w:rPr>
                <w:szCs w:val="24"/>
              </w:rPr>
              <w:t>ОАО «Объединенная энергетическая компания» филиал «Уральский», г. Санкт-Петербург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1 71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4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1 719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4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2.</w:t>
            </w: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45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457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3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2 61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6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2 61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6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- ООО Управляющая компания «Омега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4.1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0 79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2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4.2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4.3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0 39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2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0 39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2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Концерн «Уральский текстиль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г. Екатеринбург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5.1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 09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 09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2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1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1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5.3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 85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 857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- ООО «Уралэлектромедь-Энерго», г. Верхняя Пышм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1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 46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 46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2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1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10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3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9 05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9 057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Инвестиционная корпорация «Капитал», г. Екатеринбург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.1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7 943*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5*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65*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7 943*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5*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65*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.2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 882*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*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*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 882*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*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*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.3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3 310*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2*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12*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3 310*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2*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12*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УралЭнергоСети», г. Екатеринбург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1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63 35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33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63 353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33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2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3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68 91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35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68 91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35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»;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firstLine="851"/>
        <w:jc w:val="center"/>
        <w:rPr/>
      </w:pPr>
      <w:r>
        <w:rPr/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  <w:t>РЭК Свердловской области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  <w:t>от 23.12.2015 № 281-ПК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  <w:t>«Приложение № 1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  <w:t>РЭК Свердловской области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  <w:t>от 24.12.2014 № 261-ПК</w:t>
      </w:r>
    </w:p>
    <w:p>
      <w:pPr>
        <w:pStyle w:val="Normal"/>
        <w:numPr>
          <w:ilvl w:val="0"/>
          <w:numId w:val="0"/>
        </w:numPr>
        <w:autoSpaceDE w:val="false"/>
        <w:ind w:left="7088" w:firstLine="70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Необходимая валовая выручка сетевых организаций, расположенных на территории Свердловской области, на долгосрочный период регулирования (без учета оплаты потерь)</w:t>
      </w:r>
    </w:p>
    <w:p>
      <w:pPr>
        <w:pStyle w:val="Header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677"/>
          <w:tab w:val="clear" w:pos="9355"/>
          <w:tab w:val="right" w:pos="9000" w:leader="none"/>
        </w:tabs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701"/>
        <w:gridCol w:w="1286"/>
        <w:gridCol w:w="1286"/>
        <w:gridCol w:w="1286"/>
        <w:gridCol w:w="612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Наименование сетевой  </w:t>
              <w:br/>
              <w:t>организации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«ЕЗ ОЦМ-Энерго», г. Верхняя Пышм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6 396,9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 190,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6 703,09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Общество с ограниченной ответственностью «Монолит-Строй»,  г. Екатеринбур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6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 667,15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крытое акционерное общество «Объединенная энергетическая компания» филиал «Уральский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77,7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 338,9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 252,84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Общество с ограниченной ответственностью Управляющая компания «Омега», г. Екатеринбур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5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 182,55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Концерн «Уральский текстиль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Екатеринбур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 778,8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9,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 838,64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Общество с ограниченной ответственностью «Уралэлектромедь-Энерго», г. Верхняя Пышм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 637,7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762,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 669,51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Инвестиционная корпорация «Капитал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г. Екатеринбур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 398,4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882,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 521,79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Общество с ограниченной ответственностью «УралЭнергоСети», г. Екатеринбур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31,7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38,64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134" w:right="618" w:gutter="0" w:header="72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11624" w:hanging="0"/>
        <w:outlineLvl w:val="0"/>
        <w:rPr/>
      </w:pPr>
      <w:r>
        <w:rPr/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11624" w:hanging="0"/>
        <w:outlineLvl w:val="0"/>
        <w:rPr/>
      </w:pPr>
      <w:r>
        <w:rPr/>
        <w:t>РЭК Свердловской области</w:t>
      </w:r>
    </w:p>
    <w:p>
      <w:pPr>
        <w:pStyle w:val="Normal"/>
        <w:numPr>
          <w:ilvl w:val="0"/>
          <w:numId w:val="0"/>
        </w:numPr>
        <w:autoSpaceDE w:val="false"/>
        <w:ind w:left="11624" w:hanging="0"/>
        <w:outlineLvl w:val="0"/>
        <w:rPr/>
      </w:pPr>
      <w:r>
        <w:rPr/>
        <w:t>от 23.12.2015 № 281-ПК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1624"/>
        <w:outlineLvl w:val="0"/>
        <w:rPr/>
      </w:pPr>
      <w:r>
        <w:rPr/>
        <w:t>«Приложение № 2</w:t>
      </w:r>
    </w:p>
    <w:p>
      <w:pPr>
        <w:pStyle w:val="Normal"/>
        <w:numPr>
          <w:ilvl w:val="0"/>
          <w:numId w:val="0"/>
        </w:numPr>
        <w:ind w:firstLine="11624"/>
        <w:outlineLvl w:val="0"/>
        <w:rPr/>
      </w:pPr>
      <w:r>
        <w:rPr/>
        <w:t>к постановлению</w:t>
      </w:r>
    </w:p>
    <w:p>
      <w:pPr>
        <w:pStyle w:val="Normal"/>
        <w:numPr>
          <w:ilvl w:val="0"/>
          <w:numId w:val="0"/>
        </w:numPr>
        <w:ind w:firstLine="11624"/>
        <w:outlineLvl w:val="0"/>
        <w:rPr/>
      </w:pPr>
      <w:r>
        <w:rPr/>
        <w:t>РЭК Свердловской области</w:t>
      </w:r>
    </w:p>
    <w:p>
      <w:pPr>
        <w:pStyle w:val="Normal"/>
        <w:numPr>
          <w:ilvl w:val="0"/>
          <w:numId w:val="0"/>
        </w:numPr>
        <w:ind w:firstLine="11624"/>
        <w:outlineLvl w:val="0"/>
        <w:rPr/>
      </w:pPr>
      <w:r>
        <w:rPr/>
        <w:t>от 24.12.2014 № 261-ПК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ые параметры регулирования  для территориальных сетевых организаций, в отношении которых тарифы на услуги по передаче электрической энергии устанавливаются на основе долгосрочных параметров регулирования деятельности территориальных сетевых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171"/>
        <w:gridCol w:w="711"/>
        <w:gridCol w:w="1595"/>
        <w:gridCol w:w="1227"/>
        <w:gridCol w:w="1785"/>
        <w:gridCol w:w="1770"/>
        <w:gridCol w:w="1251"/>
        <w:gridCol w:w="1584"/>
        <w:gridCol w:w="1559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Наименование сетевой  </w:t>
              <w:br/>
              <w:t>организации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азовый уровень подконт-рольных расходов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екс эффективности подконт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льных расходов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эффициент эластичности подконтроль-ных расходов по количеству активов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еличина технологичес-кого расхода (потерь) электрической энергии (уровень потерь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ровень надеж-ности реализу-емых товаров (услуг)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ровень качества реализуемых товаров (услуг)</w:t>
            </w:r>
          </w:p>
        </w:tc>
      </w:tr>
      <w:tr>
        <w:trPr>
          <w:trHeight w:val="27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 уровня качества осуществля-емого технологи-ческого присоедине-ния к сети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 уровня качества обслужива-ния потребите-лей услуг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лн. руб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171"/>
        <w:gridCol w:w="711"/>
        <w:gridCol w:w="1595"/>
        <w:gridCol w:w="1227"/>
        <w:gridCol w:w="1785"/>
        <w:gridCol w:w="1770"/>
        <w:gridCol w:w="1251"/>
        <w:gridCol w:w="1584"/>
        <w:gridCol w:w="1559"/>
        <w:gridCol w:w="425"/>
      </w:tblGrid>
      <w:tr>
        <w:trPr>
          <w:tblHeader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  <w:br/>
              <w:t>«ЕЗ ОЦМ-Энерго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г. Верхняя Пышм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0896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Монолит-Строй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Екатеринбур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40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77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77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77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крытое акционерное общество «Объединенная энергетическая компания» филиал «Уральский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 7975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7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66315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7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6082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7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408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Общество с ограниченной ответственностью Управляющая компания «Омега», г. Екатеринбур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255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19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19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19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Общество с ограниченной ответственностью «Концерн «Уральский текстиль», </w:t>
              <w:br/>
              <w:t>г. Екатеринбур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5233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8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8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8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Общество с ограниченной ответственностью «Уралэлектромедь-Энерго», г. Верхняя Пышм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156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9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9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9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Инвестиционная корпорация «Капитал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г. Екатеринбур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2018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УралЭнергоСети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г. Екатеринбур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98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9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9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9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»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16"/>
      <w:headerReference w:type="first" r:id="rId17"/>
      <w:type w:val="nextPage"/>
      <w:pgSz w:orient="landscape" w:w="16838" w:h="11906"/>
      <w:pgMar w:left="851" w:right="70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2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6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40" w:hanging="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432" w:hanging="432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075"/>
        </w:tabs>
        <w:ind w:left="1355" w:hanging="504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648" w:hanging="648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792" w:hanging="792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936" w:hanging="936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G Times (W1);Times New Roman" w:hAnsi="CG Times (W1);Times New Roman" w:cs="CG Times (W1)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tabs>
        <w:tab w:val="clear" w:pos="709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 Знак Знак Знак Знак Знак Знак Знак Знак Знак1 Знак Знак Знак Знак Знак Знак Знак Знак Знак1"/>
    <w:basedOn w:val="Normal"/>
    <w:qFormat/>
    <w:pPr>
      <w:tabs>
        <w:tab w:val="clear" w:pos="709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9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4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9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Style17">
    <w:name w:val=" Знак"/>
    <w:basedOn w:val="Normal"/>
    <w:qFormat/>
    <w:pPr>
      <w:tabs>
        <w:tab w:val="clear" w:pos="709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tabs>
        <w:tab w:val="clear" w:pos="709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9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Style20">
    <w:name w:val=" Знак Знак Знак Знак Знак Знак"/>
    <w:basedOn w:val="Normal"/>
    <w:qFormat/>
    <w:pPr>
      <w:tabs>
        <w:tab w:val="clear" w:pos="709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111">
    <w:name w:val=" 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tabs>
        <w:tab w:val="clear" w:pos="709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12">
    <w:name w:val="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tabs>
        <w:tab w:val="clear" w:pos="709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avo.gov66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pravo.gov66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header" Target="header11.xml"/><Relationship Id="rId17" Type="http://schemas.openxmlformats.org/officeDocument/2006/relationships/header" Target="header1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3:53:00Z</dcterms:created>
  <dc:creator>User</dc:creator>
  <dc:description/>
  <cp:keywords/>
  <dc:language>en-US</dc:language>
  <cp:lastModifiedBy>Дорош Ольга Валерьевна</cp:lastModifiedBy>
  <cp:lastPrinted>2016-01-11T08:52:00Z</cp:lastPrinted>
  <dcterms:modified xsi:type="dcterms:W3CDTF">2016-01-11T03:53:00Z</dcterms:modified>
  <cp:revision>2</cp:revision>
  <dc:subject/>
  <dc:title> </dc:title>
</cp:coreProperties>
</file>