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0"/>
      </w:tblGrid>
      <w:tr>
        <w:trPr>
          <w:trHeight w:val="1982" w:hRule="atLeast"/>
          <w:cantSplit w:val="true"/>
        </w:trPr>
        <w:tc>
          <w:tcPr>
            <w:tcW w:w="10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775" cy="638810"/>
                  <wp:effectExtent l="0" t="0" r="0" b="0"/>
                  <wp:docPr id="1" name="Герб Свердловской области 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Свердловской области 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"/>
                <w:lang w:val="en-US" w:eastAsia="en-US"/>
              </w:rPr>
            </w:pPr>
            <w:r>
              <w:rPr>
                <w:b/>
                <w:sz w:val="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ГИОНАЛЬНАЯ ЭНЕРГЕТИЧЕСКАЯ КОМИС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ВЕРДЛОВС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от 18.12.2013 г. № 138-ПК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  <w:t>г. Екатеринбург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1"/>
        <w:spacing w:lineRule="auto" w:line="256" w:before="0" w:after="0"/>
        <w:ind w:hanging="0"/>
        <w:jc w:val="center"/>
        <w:rPr/>
      </w:pPr>
      <w:r>
        <w:rPr>
          <w:b/>
          <w:i/>
          <w:sz w:val="28"/>
          <w:szCs w:val="28"/>
        </w:rPr>
        <w:t>О внесении изменений в постановление Региональной энергетической комиссии Свердловской области от 21.12.2011 г. № 200-ПК «Об утверждении индивидуальных тарифов на услуги по передаче электрической энергии для взаиморасчетов между сетевыми организациями, расположенными</w:t>
      </w:r>
    </w:p>
    <w:p>
      <w:pPr>
        <w:pStyle w:val="Normal1"/>
        <w:spacing w:lineRule="auto" w:line="256" w:before="0" w:after="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территории Свердловской области»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6 марта 2003 года № 35-ФЗ                         «Об электроэнергетике», постановлением Правительства Российской Федерации              от 29.12.2011 г. № 1178 «О ценообразовании в области регулируемых цен (тарифов) в электроэнергетике», приказами Федеральной службы по тарифам                          от 28.03.2013 г. № 313-э «Об утверждении Регламента установления цен (тарифов) и (или) их предельных уровней, предусматривающего порядок регистрации, принятия к рассмотрению и выдачи отказов в рассмотрении заявлений об установлении цен (тарифов) и (или) их предельных уровней и формы принятия решения органом исполнительной власти субъекта Российской Федерации в области государственного регулирования тарифов» и от 18.12.2013 г. № 233-э/2 «Об утверждении предельных уровней тарифов на услуги по передаче электрической энергии по субъектам Российской Федерации на 2014 год» и указом Губернатора Свердловской области от 13 ноября 2010 года № 1067-УГ «Об утверждении Положения о Региональной энергетической комиссии Свердловской области» («Областная газета», 2010, 19 ноября, № 412-413) с изменениями, внесенными указами Губернатора Свердловской области от 20 января 2011 года № 31-УГ («Областная газета», 2011, 26 января, № 18), от 15 сентября 2011 года № 819-УГ («Областная газета», 2011, 23 сентября, № 349), от 06 сентября 2012 года                                № 669-УГ («Областная газета», 2012, 08 сентября, № 357-358) и от 22 июля 2013 года  № 388-УГ («Областная газета», 2012, 27 июля, № 349-350),                      Региональная энергетическая комиссия Свердловской области </w:t>
      </w:r>
    </w:p>
    <w:p>
      <w:pPr>
        <w:pStyle w:val="Header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b/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нести в постановление Региональной энергетической комиссии Свердловской области от 21.12.2011 г. № 200-ПК «Об утверждении индивидуальных тарифов на услуги по передаче электрической энергии для взаиморасчетов между сетевыми организациями, расположенными на территории Свердловской области» («Областная газета», 2011, 30 декабря, № 498-502) с изменениями, внесенными постановлениями Региональной энергетической комиссии Свердловской области от 28.12.2011 г. №</w:t>
      </w:r>
      <w:hyperlink r:id="rId3">
        <w:r>
          <w:rPr>
            <w:rStyle w:val="InternetLink"/>
            <w:sz w:val="28"/>
            <w:szCs w:val="28"/>
          </w:rPr>
          <w:t xml:space="preserve"> 224-ПК</w:t>
        </w:r>
      </w:hyperlink>
      <w:r>
        <w:rPr>
          <w:sz w:val="28"/>
          <w:szCs w:val="28"/>
        </w:rPr>
        <w:t xml:space="preserve"> («Областная газета», 2012, 03 марта, № 88-89), от 30.05.2012 г. № 71-ПК («Областная газета», 2012,                   27 июня, № 245), от 18.12.2012 г. № 210-ПК («Областная газета», 2012, 28 декабря, № 590-593/СВ-1) и от 24.12.2012 г. № 245-ПК («Областная газета», 2013, 31 января, № 42-45) следующие изменения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) Раздел 1 Индивидуальных тарифов на услуги по передаче электрической энергии для взаиморасчетов между сетевыми организациями, расположенными на территории Свердловской области, изложить в новой редакции (прилагается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) Приложение № 1 к постановлению изложить в новой редакции (прилагается)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становлению изложить в новой редакции (прилагаетс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Настоящее постановление вступает в силу с 01 января 2014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председателя Региональной энергетической комиссии Свердловской области Соболя М.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3"/>
        <w:rPr>
          <w:szCs w:val="28"/>
        </w:rPr>
      </w:pPr>
      <w:r>
        <w:rPr>
          <w:szCs w:val="28"/>
        </w:rPr>
        <w:t>Региональной энергетическо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624" w:gutter="0" w:header="35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jc w:val="both"/>
        <w:rPr/>
      </w:pPr>
      <w:r>
        <w:rPr>
          <w:sz w:val="28"/>
          <w:szCs w:val="28"/>
        </w:rPr>
        <w:t>комиссии Свердловской области                                                               В.В. Гришанов</w:t>
      </w:r>
    </w:p>
    <w:p>
      <w:pPr>
        <w:pStyle w:val="Normal"/>
        <w:autoSpaceDE w:val="false"/>
        <w:ind w:firstLine="7020"/>
        <w:rPr/>
      </w:pPr>
      <w:r>
        <w:rPr/>
        <w:t>К постановлению РЭК</w:t>
      </w:r>
    </w:p>
    <w:p>
      <w:pPr>
        <w:pStyle w:val="Normal"/>
        <w:autoSpaceDE w:val="false"/>
        <w:ind w:firstLine="7020"/>
        <w:rPr/>
      </w:pPr>
      <w:r>
        <w:rPr/>
        <w:t>Свердловской области</w:t>
      </w:r>
    </w:p>
    <w:p>
      <w:pPr>
        <w:pStyle w:val="Normal"/>
        <w:autoSpaceDE w:val="false"/>
        <w:ind w:firstLine="7020"/>
        <w:rPr/>
      </w:pPr>
      <w:r>
        <w:rPr/>
        <w:t>от 18.12.2013 г. № 138-ПК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дел 1. Индивидуальные тарифы на услуги по передаче электрической энергии для взаиморасчетов между сетевыми организациями, расположенными на территории Свердловской области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1620"/>
        <w:gridCol w:w="1287"/>
        <w:gridCol w:w="1287"/>
        <w:gridCol w:w="1287"/>
        <w:gridCol w:w="1287"/>
        <w:gridCol w:w="1287"/>
        <w:gridCol w:w="1125"/>
      </w:tblGrid>
      <w:tr>
        <w:trPr>
          <w:trHeight w:val="320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iCs/>
                <w:szCs w:val="24"/>
              </w:rPr>
              <w:t xml:space="preserve">№ </w:t>
            </w:r>
            <w:r>
              <w:rPr>
                <w:iCs/>
                <w:szCs w:val="24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период действия тарифов</w:t>
            </w:r>
          </w:p>
        </w:tc>
        <w:tc>
          <w:tcPr>
            <w:tcW w:w="3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</w:t>
            </w:r>
          </w:p>
        </w:tc>
        <w:tc>
          <w:tcPr>
            <w:tcW w:w="36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лугодие</w:t>
            </w:r>
          </w:p>
        </w:tc>
      </w:tr>
      <w:tr>
        <w:trPr>
          <w:trHeight w:val="32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 тариф</w:t>
            </w:r>
          </w:p>
        </w:tc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ч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</w:t>
            </w:r>
          </w:p>
        </w:tc>
        <w:tc>
          <w:tcPr>
            <w:tcW w:w="25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 тариф</w:t>
            </w:r>
          </w:p>
        </w:tc>
        <w:tc>
          <w:tcPr>
            <w:tcW w:w="11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дноста-вочный тариф</w:t>
            </w:r>
          </w:p>
        </w:tc>
      </w:tr>
      <w:tr>
        <w:trPr>
          <w:trHeight w:val="112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й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терь)</w:t>
            </w:r>
          </w:p>
        </w:tc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й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терь)</w:t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т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.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т·ч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т·ч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т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.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т·ч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т·ч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1620"/>
        <w:gridCol w:w="1287"/>
        <w:gridCol w:w="1287"/>
        <w:gridCol w:w="1287"/>
        <w:gridCol w:w="1287"/>
        <w:gridCol w:w="1287"/>
        <w:gridCol w:w="1125"/>
        <w:gridCol w:w="378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5" w:leader="none"/>
              </w:tabs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- ОАО «Екатеринбургская электросетевая компания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8,22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1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63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8,22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1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63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8,22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1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62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1,95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3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63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1,95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3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63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5,11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7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505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- ГУП СО «Облкоммунэнерго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328,97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31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98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358,8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31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1,04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358,8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31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1,04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303,83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363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1,10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3,83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36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10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5,01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73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,165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АО «МРСК Урала», г. Екатеринбург - МП «Городские электрические сети»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Верхняя Салда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3,53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7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94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7,2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30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08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7,2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30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08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77,56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32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085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77,56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32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08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2,71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9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,08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АО «МРСК Урала», г. Екатеринбург - ОАО «Региональная сетевая компания», 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8,51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3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76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4,84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7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81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4,84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7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81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92,51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7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22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,25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2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4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,25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2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4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МУП Качканарского городского округа «Городские энергосистемы», г. Качканар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6,26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38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7,68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54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96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7,68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9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71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0,93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9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69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0,93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9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69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6,28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9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71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- ЗАО «Тагилэнергосети», г. Нижний Тагил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7,92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32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75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8,41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4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71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8,41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4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71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8,59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34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92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8,59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34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92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1,55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4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МУП «Городские электрические сети» Новоуральского городского округа, г. Новоуральск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1,73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6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50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4,91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60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4,91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60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3,43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51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3,43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51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8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65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- ФГАОУ ВПО «Уральский федеральный университет имени первого Президента России Б.Н. Ельцина» структурное подразделение Экспериментально-производственный комбинат УрФУ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4,79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7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4,79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7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4,79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7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70,79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7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80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7,70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8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7,70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8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ОО «Горэнерго»,  г. Тавда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17,21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2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03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17,21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2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03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17,21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2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03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81,24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5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24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81,24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5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24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7,83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0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93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ЗАО «Горэлектросеть», г. Первоуральск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175,00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20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58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175,00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20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58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175,00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20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58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271,63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21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745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1,81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6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1,81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6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ОАО «МРСК Урала», г. Екатеринбург – ЗАО «Алапаевская электросетевая компания», г. Алапаевск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4,18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8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69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7,04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9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06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7,04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9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06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55,01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0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73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9,62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4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9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9,62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4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9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ОО «Энергошаля», п.Шаля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2,35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7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67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6,59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8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02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6,59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8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02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89,97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01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06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89,97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0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06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6,31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73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7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ОО «Объединенная электросетевая компания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9,44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1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73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6,18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3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87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6,18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3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87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3,29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3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96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3,29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3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96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18,07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4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50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АО «МРСК Урала», г. Екатеринбург – ЗАО «Уральские электрические сети»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4,34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7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67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7,16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9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77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7,16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9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77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71,95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9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9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71,95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9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09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81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03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67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ЕМУП «Муниципальные электрические сети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1,42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6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2,70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8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2,70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8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8,84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,37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3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,37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3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ОО «ЕвразЭнергоТранс», г. Новокузнецк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5,26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5,83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3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3,56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2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1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3,56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2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1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,52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2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1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,52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23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1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АО «МРСК Урала», г. Екатеринбург – ООО «Красноуральская сетевая компания»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Красноуральск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,172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2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6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,802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5*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0*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,802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5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0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5,475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037*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054*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475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37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54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363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33*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8*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МУП «АрамильЭнерго», г. Арамиль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1,70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9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67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2,41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9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08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2,41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9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08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8,47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9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9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8,47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9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9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1,96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98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ОО «Ветта-Инвест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8,01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9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80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17,54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83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17,54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83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1,26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77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1,26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77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31,28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1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1,05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ОО «Первая сетевая компания», г.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0,884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41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8,057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91*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8,057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91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163,871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479*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459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74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459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174*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АО «МРСК Урала», г. Екатеринбург – ЗАО «ЭлектроСетевая Компания»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4,7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2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3,90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3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1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3,90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1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3,49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1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3,49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1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4,90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42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АО «МРСК Урала», г. Екатеринбург – ООО «Сетевая компания «Текра»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3,79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6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2,25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5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2,25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79,73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28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9,73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8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3,42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1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ОО «Объединенная Компания РУСАЛ Энергосеть», г. Москва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,25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,21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,21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8,48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5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9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,23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,23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5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ОО «ТЭЦ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,65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,93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,93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,00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,00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,31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4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ОО «Электросетевая компания», п. Шаля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4,73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2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66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6,47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4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73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6,47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4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73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0,97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6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80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0,97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6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80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8,41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1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54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ЗАО «Завод модульных конструкций «Магнум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,95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3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,65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,65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,89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65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,89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6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7,29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 ОАО «Нижнесергинский метизно-металлургический завод», г.Ревда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5,96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3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6,44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6,44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3,93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4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0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3,93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,45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1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12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ЗАО «Русский хром 1915», г. Первоуральск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31,96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07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19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34,69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07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20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34,69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07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20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5,13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5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8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5,13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8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,01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15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АО «МРСК Урала», г. Екатеринбург – ОАО  «Птицефабрика «Свердловская»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9,99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3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6,92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6,92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9,29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6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9,29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6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6,84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9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ОО «Березовский рудник», г. Березовский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,48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,56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1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,56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,39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1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,39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61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4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АО «МРСК Урала», г. Екатеринбург – ООО «Энергоснабжающая компания», 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,52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,04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5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,04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,61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1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,61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,93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7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Аэропорт Кольцово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6,43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8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7,28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30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7,28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30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65,9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5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65,9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5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9,41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4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44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Каменск-Уральский металлургический завод», г. Каменск-Уральский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3,95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,82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9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,82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9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8,43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3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3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8,43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3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,59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5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АО «МРСК Урала», г. Екатеринбург – ОАО «Корпорация ВСМПО-АВИСМА»,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г. Верхняя Салда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,96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3,85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3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3,85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5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3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,01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51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7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,01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5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6,22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4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25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Машиностроительный завод имени М.И.Калинина, г.Екатеринбург», г.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,15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9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2,17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7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2,17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7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6,79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3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75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6,79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7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0,93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37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Металлургический завод им.А.К.Серова», г.Серов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,62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,17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3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,17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,05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1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7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,05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30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1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Полевской криолитовый завод»,  г. Полевской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4,25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2,91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2,91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8,25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8,25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6,19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15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Свердловская дирекция по энергообеспечению - структурное подразделение Трансэнерго - филиала ОАО «Российские железные дороги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6,03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2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61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83,52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3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67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83,52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3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67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63,38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1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3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63,38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1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63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1,65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54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АО «МРСК Урала», г. Екатеринбург – ОАО «Северский трубный завод»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г. Полевской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,9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,44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,44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,23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2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9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13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1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4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13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1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4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Севуралбокситруда», г. Североуральск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1,60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9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9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8,26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8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8,26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8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9,97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7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0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9,97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0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3,33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3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19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Сибирско-Уральская алюминиевая компания» филиал «Уральский алюминиевый завод», г. Каменск-Уральский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9,57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4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7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3,47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8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3,47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8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0,28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4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4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0,28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1,60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17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Синарский трубный завод», г. Каменск-Уральский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1,35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,93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1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,93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4,59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1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4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4,59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2,9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14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Среднеуральский медеплавильный завод», г. Ревда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7,87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2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7,10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7,10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3,79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3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0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3,79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0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8,78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7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Уралбурмаш», п. Верхние Серги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9,77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6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6,77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6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6,77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6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8,28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8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8,28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8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2,9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93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17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Уралредмет», г. Верхняя Пышма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2,98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2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,73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,73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3,36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1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2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,93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,93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8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Уральский завод химического машиностроения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,92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,42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,42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,25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88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2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5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88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2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5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ОО «Энергоуправление», г. Асбест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,18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2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8,03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3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8,03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3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7,22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4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0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7,22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7,14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23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Уральский электрохимический комбинат», г.Новоуральск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1,42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7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5,65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1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3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5,65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3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9,46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1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4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9,46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4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5,40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3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25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Уралэлектромедь», г. Верхняя Пышма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,04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5,59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9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5,59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9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8,13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11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9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8,13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9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2,67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9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Российские железные дороги» Горьковская железная дорога - филиал ОАО «РЖД», г. Нижний Новгород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67,55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 15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22,43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9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 29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22,43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9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 29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78,16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02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78,16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 02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8,25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87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Верхнетуринский машиностроительный завод», г. Верхняя Тура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81,334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4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7,21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3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5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7,21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5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8,81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25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8,81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2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5,25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15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АО «МРСК Урала», г. Екатеринбург – ФГУП  «Комбинат «Электрохимприбор»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г. Лесной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4,63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1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4,68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4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4,68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4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7,31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1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6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7,31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1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6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,53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31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Завод бурового и металлургического оборудования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1,16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7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4,09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2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8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4,09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2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8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3,28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1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7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3,28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1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7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7,23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13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Каменск-Уральский завод по обработке цветных металлов», г. Каменск-Уральский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3,31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3,89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3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3,89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5,51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6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5,51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6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,92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10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Научно-исследовательский институт металлургической теплотехники» ОАО «ВНИИМТ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6,65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0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0,23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1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0,23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1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7,44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3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0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7,44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0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2,17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17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ОО  «Объединенные Пивоварни Хейнекен» филиал «Патра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,49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1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2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,95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,95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7,10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6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7,10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6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,13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3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ОО «НЛМК-Метиз», г. Березовский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,26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,62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,62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,53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,53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,31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3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ФГУП «Уральский электромеханический завод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1,70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1,57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1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1,57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1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2,41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3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2,41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3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9,81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19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АО «МРСК Урала», г. Екатеринбург – ОАО «Первоуральский новотрубный завод»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г. Первоуральск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,10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, 7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3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,7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,29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3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75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,29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1,90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3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7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МУП ЖКХ «Кедр», п. Свободный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5,61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9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32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4,88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8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4,88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8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9,47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0,10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34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5,68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9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5,68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1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19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АО «МРСК Урала», г. Екатеринбург – ОАО «Богословское рудоуправление»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г. Краснотурьинск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,81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,54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,54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,85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4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0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,48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,48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7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Сибирско-Уральская алюминиевая компания» Филиал «Богословский алюминиевый завод Сибирско-Уральской алюминиевой компании», г.Краснотурьинск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,82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,90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16,903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,0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1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,0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,93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3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4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АО «МРСК Урала», г. Екатеринбург – ОАО «Первоуральский динасовый завод»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г. Первоуральск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,15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,72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,72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,17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5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,31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6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7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,31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6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7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АО «МРСК Урала», г. Екатеринбург – ОАО «Малышевское рудоуправление»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п. Малышева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4,33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6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0,4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6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0,4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0,161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8,4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8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8,4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8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7,54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9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Кировградский завод твёрдых сплавов», г. Кировград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6,61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1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62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6,62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5,40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1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3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1,09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1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1,09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11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Екатеринбурггаз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1,99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9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1,73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1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1,73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1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8,16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1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8,16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1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3,97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19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АО «МРСК Урала», г. Екатеринбург – ОАО «Уральские стекольные заводы»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г. Ирбит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18,52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1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18,52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1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18,52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1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8,16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3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8,16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3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8,17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19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ОО «Камышловский завод мозаичных плит», г. Камышлов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7,08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3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4,95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4,95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-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6,9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6,9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6,23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4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АО «МРСК Урала», г. Екатеринбург – ЗАО «Уральский турбинный завод»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3,98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2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6,60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95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6,60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9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7,23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7,23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4,77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6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АО «МРСК Урала», г. Екатеринбург – ФГУП  «Строительное управление Уральского военного округа» Министерства обороны Российской Федерации - Дочернее предприятие ФГУП «Волжско-Уральское строительное управление МО РФ»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,21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9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,71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5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,71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15,03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09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1,86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1,86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4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- ООО «Форманта-энерго», г.Качканар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,727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5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322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,926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1*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08*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,926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1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08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84,999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064*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334*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,999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64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34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572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57*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88*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Ключевский завод ферросплавов», п.Двуреченск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,05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,08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,08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,51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,51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59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0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Сухоложскцемент», г. Сухой Ло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,44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,48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,48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3,60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00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,60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,23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0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ОО «Газпром энерго», г. Москва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3,51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2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6,07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1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0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6,07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0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4,57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1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4,57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1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,11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18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ЗАО «Невьянский цементник», п. Цементный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1,20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,14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,14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,00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4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,00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,27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2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ЗАО «Машиностроительный завод им.В.В.Воровского», г.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,5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8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7,37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0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7,37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0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6,60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0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6,60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0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4,39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38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Святогор», г. Красноуральск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,22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1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,50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1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,50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1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,49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,49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,86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29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АО «МРСК Урала», г. Екатеринбург – ОАО «Серовский завод ферросплавов»,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г. Серов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,67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,46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,46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,82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13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4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,82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,01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4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ОО «Комплект-92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,24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7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,10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8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,10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8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75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1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,75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3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6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75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ОО «НикомЭнергоТранс», г. Нижний Тагил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9,69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1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3,77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0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3,77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0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4,45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3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,45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5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3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09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3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15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 - ООО «ЛСР. Строительство - Урал», г. 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,33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,33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,33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11,08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03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1,08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,86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1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ОО  «Уралсибэнерго», г.Первоуральск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,34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6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1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,40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81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1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,08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8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1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,08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7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,08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7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,82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7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26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Уральское производственное предприятие «Вектор», г.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9,73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0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2,60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9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2,60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9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80,39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23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,39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6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3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6,07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6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29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- Богдановичское открытое акционерное общество по производству огнеупорных материалов, г. Богданович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,30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4,84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4,84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24,46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05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,46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1,78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6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Ревдинский кирпичный завод», г. Ревда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,37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,39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,39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3,33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8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3,33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8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,24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11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6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Химический завод «Планта», г. Нижний Тагил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,00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0,059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,00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,00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2,37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2,37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,15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1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ОО «Сетевая компания Завода радиоаппаратуры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6,5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9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6,54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95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6,54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9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1,82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1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1,82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1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9,93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10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МУП  «Энергосети», г. Лесной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69,89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63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6,86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56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6,86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56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4,16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52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4,16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52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29,28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1,09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АО «МРСК Урала», г. Екатеринбург – ОАО «Свердловский комбинат хлебопродуктов», г. Екатеринбург 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9,70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9,70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9,70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4,86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4,86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4,18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11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ОАО «МРСК Урала», г. Екатеринбург – ООО «Птицефабрика «Богдановичская», с.Грязновское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19,14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6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7,67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7,67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9,20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7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9,20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7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7,96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11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- ООО «Проминвест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5,29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0,219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3,87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3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3,87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3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3,34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4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2,03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33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2,03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33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Свердловский научно-исследовательский институт химического машиностроения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4,77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8,12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8,12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0,07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0,07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7,22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15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Нижне-Исетский завод металлоконструкций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0,20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7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9,4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51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9,4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51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0,34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52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0,34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52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5,43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51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Оборонэнерго», г. Москва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46,07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7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13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27,08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1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33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27,08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1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33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2,92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2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88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2,92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2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88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75,31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1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1,11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Желдорреммаш» филиал Екатеринбургский электровозоремонтный завод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8,85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9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55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6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55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6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79,35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24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9,35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4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7,45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25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АО «МРСК Урала», г. Екатеринбург – ОАО  «Уральский трубный завод»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г. Первоуральск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,87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,46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,46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1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7,33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00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02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,33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2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,47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0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0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ОАО «Екатеринбургский завод по обработке цветных металлов», г.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,79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,42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5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,42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4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,9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,9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,66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15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АО «МРСК Урала», г. Екатеринбург – ФГУП «Научно-исследовательский институт машиностроения», г.Нижняя Салда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3,40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6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7,17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3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7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7,17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7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79,38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04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21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9,38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1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,28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1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10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АО «МРСК Урала», г. Екатеринбург – ЗАО «Невьянский машиностроительный завод - Нефтегазовое оборудование», г. Невьянск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7,18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35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9,49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35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9,49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2,53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39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2,53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39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19,74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30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АО «МРСК Урала», г. Екатеринбург – ООО «Энергоимпульс», г. Нижний Тагил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,00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7,26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7,26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86,81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04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25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1,90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0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1,90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10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АО «МРСК Урала», г. Екатеринбург – ЗАО «Завод элементов трубопроводов», п.Большой Исток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1,00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2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0,10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5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0,10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5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4,96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75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4,96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75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4,77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4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38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АО «МРСК Урала», г. Екатеринбург – ООО «ЭФЕС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1,08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95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97,5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70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97,5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70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241,31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063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68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,27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,27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4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6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АО «МРСК Урала», г. Екатеринбург – ООО «Управляющая компания «Новая территория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,16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0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7,39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25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7,39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2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149,52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47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9,52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7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10,87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27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АО «МРСК Урала», г. Екатеринбург – ООО «Валенторский медный карьер», г.Карпинск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15,34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02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15,74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02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15,74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03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02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9,87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03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09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,87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9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8,72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5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АО «МРСК Урала», г. Екатеринбург – ОАО «5 центральный автомобильный ремонтный завод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73,86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15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67,37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14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67,37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1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77,85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16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7,85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6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,22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5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ОАО «МРСК Урала», г. Екатеринбург – ООО «Логистический центр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26,568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,254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30,866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,262*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30,866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,129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,262 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44,389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,129*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,538*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4,389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29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38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7,429*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14*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330*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АО «МРСК Урала», г. Екатеринбург – ОАО Свердловское специализированное предприятие «Уралсибгидромеханизация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9,35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0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4,99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39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4,99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43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1,88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1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55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1,88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6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55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19,91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33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258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АО «МРСК Урала», г. Екатеринбург – ООО «Коммунально-эксплуатационное предприятие», г. 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71,00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22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72,24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23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72,24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23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71,13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22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,82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,82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05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АО «МРСК Урала», г. Екатеринбург – МУП «Производственный трест жилищно-коммунального хозяйства» городского округа Рефтинский, п.Рефтинский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140,05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35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143,93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361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143,93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07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36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141,28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07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50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1,28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7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50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5,36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5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38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АО «МРСК Урала», г. Екатеринбург – ОАО «Уральский завод гражданской авиации», г.Екатеринбург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96,52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24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103,40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266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103,40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17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26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101,92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17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612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1,92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7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61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77,65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2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0,484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АО «МРСК Урала», г. Екатеринбург – МУП «НИВА», с.Тарасково Новоуральского городского округа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332,28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18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 xml:space="preserve">0,967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332,28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18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96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332,28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188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93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435,95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18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1,243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8,12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9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67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8,121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9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67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АО «МРСК Урала», г. Екатеринбург – ООО «Промэнергосеть», г. Новоуральск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137,98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2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57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137,98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24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570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137,98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242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57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349,75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134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965</w:t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napToGrid w:val="false"/>
              <w:ind w:left="285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49,75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3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965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6,98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27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21</w:t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».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ind w:right="-150" w:hanging="0"/>
        <w:jc w:val="center"/>
        <w:rPr>
          <w:b/>
          <w:b/>
          <w:sz w:val="28"/>
          <w:szCs w:val="2"/>
        </w:rPr>
      </w:pPr>
      <w:r>
        <w:rPr>
          <w:b/>
          <w:sz w:val="28"/>
          <w:szCs w:val="2"/>
        </w:rPr>
      </w:r>
    </w:p>
    <w:p>
      <w:pPr>
        <w:pStyle w:val="Header"/>
        <w:ind w:right="-1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20"/>
        <w:outlineLvl w:val="0"/>
        <w:rPr/>
      </w:pPr>
      <w:r>
        <w:rPr/>
      </w:r>
      <w:r>
        <w:br w:type="page"/>
      </w:r>
    </w:p>
    <w:p>
      <w:pPr>
        <w:pStyle w:val="Normal"/>
        <w:autoSpaceDE w:val="false"/>
        <w:ind w:firstLine="7020"/>
        <w:rPr/>
      </w:pPr>
      <w:r>
        <w:rPr/>
        <w:t>К постановлению</w:t>
      </w:r>
    </w:p>
    <w:p>
      <w:pPr>
        <w:pStyle w:val="Normal"/>
        <w:autoSpaceDE w:val="false"/>
        <w:ind w:firstLine="7020"/>
        <w:rPr/>
      </w:pPr>
      <w:r>
        <w:rPr/>
        <w:t xml:space="preserve"> </w:t>
      </w:r>
      <w:r>
        <w:rPr/>
        <w:t>РЭК Свердловской области</w:t>
      </w:r>
    </w:p>
    <w:p>
      <w:pPr>
        <w:pStyle w:val="Normal"/>
        <w:autoSpaceDE w:val="false"/>
        <w:ind w:firstLine="7020"/>
        <w:rPr/>
      </w:pPr>
      <w:r>
        <w:rPr/>
        <w:t>от 18.12.2013 г. № 138-ПК</w:t>
      </w:r>
    </w:p>
    <w:p>
      <w:pPr>
        <w:pStyle w:val="Normal"/>
        <w:autoSpaceDE w:val="false"/>
        <w:ind w:firstLine="7020"/>
        <w:rPr/>
      </w:pPr>
      <w:r>
        <w:rPr/>
      </w:r>
    </w:p>
    <w:p>
      <w:pPr>
        <w:pStyle w:val="Normal"/>
        <w:autoSpaceDE w:val="false"/>
        <w:ind w:firstLine="7020"/>
        <w:rPr/>
      </w:pPr>
      <w:r>
        <w:rPr/>
        <w:t>«Приложение №1</w:t>
      </w:r>
    </w:p>
    <w:p>
      <w:pPr>
        <w:pStyle w:val="Normal"/>
        <w:autoSpaceDE w:val="false"/>
        <w:ind w:firstLine="7020"/>
        <w:rPr/>
      </w:pPr>
      <w:r>
        <w:rPr/>
        <w:t>к постановлению РЭК</w:t>
      </w:r>
    </w:p>
    <w:p>
      <w:pPr>
        <w:pStyle w:val="Normal"/>
        <w:autoSpaceDE w:val="false"/>
        <w:ind w:firstLine="7020"/>
        <w:rPr/>
      </w:pPr>
      <w:r>
        <w:rPr/>
        <w:t>Свердловской области</w:t>
      </w:r>
    </w:p>
    <w:p>
      <w:pPr>
        <w:pStyle w:val="Normal"/>
        <w:autoSpaceDE w:val="false"/>
        <w:ind w:firstLine="7020"/>
        <w:rPr/>
      </w:pPr>
      <w:r>
        <w:rPr/>
        <w:t>от 21.12.2012 г. № 200-П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ая валовая выручка сетевых организаций, расположенных на территории Свердловской области, на долгосрочный период регулирования (без учета оплаты потерь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right" w:pos="882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(тыс. руб.)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620"/>
        <w:gridCol w:w="1620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Наименование сетевой  </w:t>
              <w:br/>
              <w:t>организаци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</w:tbl>
    <w:p>
      <w:pPr>
        <w:pStyle w:val="Header"/>
        <w:ind w:firstLine="720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620"/>
        <w:gridCol w:w="1620"/>
        <w:gridCol w:w="1440"/>
        <w:gridCol w:w="3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Екатеринбургская электросетевая компания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9 422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3 172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261 943,9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СО «Облкоммунэнерго»,  г. 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/>
              <w:t>1 347 832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499 029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/>
            </w:pPr>
            <w:r>
              <w:rPr/>
              <w:t>1 501 185,3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Городские электрические сети», г. Верхняя Сал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7 486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145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741,0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АО «Региональная сетевая компания», г. Екатеринбур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807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923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 594,4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Качканарского городского округа «Городские энергосистемы», г. Качка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26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40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546,4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Тагилэнергосети», г. Нижний Таг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 927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508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 116,0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Городские электрические сети» Новоуральского городского округа,                          г. Новоураль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452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212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58,8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АОУ ВПО «Уральский федеральный университет имени первого Президента России Б.Н. Ельцина» структурное подразделение Экспериментально-производственный комбинат УрФУ, </w:t>
            </w:r>
          </w:p>
          <w:p>
            <w:pPr>
              <w:pStyle w:val="Normal"/>
              <w:rPr/>
            </w:pPr>
            <w:r>
              <w:rPr/>
              <w:t>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 766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68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 165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орэнерго»,  г. Тав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235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806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398,9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орэлектросеть», г. Первоураль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370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 198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663,2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Алапаевская электросетевая компания»,  г. Алапаев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11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218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724,6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шаля», п. Ша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119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45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462,3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бъединенная электросетевая компания», 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5 393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8 58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123,6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Уральские электрические сети»,  </w:t>
            </w:r>
          </w:p>
          <w:p>
            <w:pPr>
              <w:pStyle w:val="Normal"/>
              <w:rPr/>
            </w:pPr>
            <w:r>
              <w:rPr/>
              <w:t>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73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 402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234,2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УП «Муниципальные электрические сети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59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08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65,3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азЭнергоТранс», г. Новокузне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824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9 19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 180,1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асноуральская сетевая компания»,  г. Красноураль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9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8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рамильЭнерго», г. Арам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027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85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902,3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тта-Инвест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3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8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75,3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Первая сетевая компания», </w:t>
            </w:r>
          </w:p>
          <w:p>
            <w:pPr>
              <w:pStyle w:val="Normal"/>
              <w:rPr/>
            </w:pPr>
            <w:r>
              <w:rPr/>
              <w:t>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8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89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3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ЭлектроСетевая Компания», </w:t>
            </w:r>
          </w:p>
          <w:p>
            <w:pPr>
              <w:pStyle w:val="Normal"/>
              <w:rPr/>
            </w:pPr>
            <w:r>
              <w:rPr/>
              <w:t>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78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539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382,1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Сетевая компания «Текра», </w:t>
            </w:r>
          </w:p>
          <w:p>
            <w:pPr>
              <w:pStyle w:val="Normal"/>
              <w:rPr/>
            </w:pPr>
            <w:r>
              <w:rPr/>
              <w:t>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192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949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733,0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бъединенная Компания РУСАЛ Энергосеть», г. 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145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4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080,3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ЭЦ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31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73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74,3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сетевая компания», п. Ша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279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749,6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Завод модульных конструкций «Магнум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5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ижнесергинский метизно-металлургический завод», г. Рев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202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16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 969,0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усский хром 1915», г. Первоураль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69,7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тицефабрика «Свердловская»,                         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4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6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8,2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ерезовский рудник», г. Берез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3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95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2,8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Энергоснабжающая компания», </w:t>
            </w:r>
          </w:p>
          <w:p>
            <w:pPr>
              <w:pStyle w:val="Normal"/>
              <w:rPr/>
            </w:pPr>
            <w:r>
              <w:rPr/>
              <w:t>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33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7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4,3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Аэропорт Кольцово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284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8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53,1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аменск-Уральский металлургический завод», г. Каменск-Ураль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77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13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45,5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Корпорация ВСМПО-АВИСМА», </w:t>
            </w:r>
          </w:p>
          <w:p>
            <w:pPr>
              <w:pStyle w:val="Normal"/>
              <w:rPr/>
            </w:pPr>
            <w:r>
              <w:rPr/>
              <w:t>г. Верхняя Сал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10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92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189,5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ашиностроительный завод имени М.И.Калинина, г. Екатеринбург»,                        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56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34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66,6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Металлургический завод </w:t>
            </w:r>
          </w:p>
          <w:p>
            <w:pPr>
              <w:pStyle w:val="Normal"/>
              <w:rPr/>
            </w:pPr>
            <w:r>
              <w:rPr/>
              <w:t>им. А.К.Серова», г. С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54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02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544,3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Полевской криолитовый завод», </w:t>
            </w:r>
          </w:p>
          <w:p>
            <w:pPr>
              <w:pStyle w:val="Normal"/>
              <w:rPr/>
            </w:pPr>
            <w:r>
              <w:rPr/>
              <w:t>г. Полев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86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1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28,0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дирекция по энергообеспечению - структурное подразделение Трансэнерго - филиала ОАО «Российские железные дороги»,                             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603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 35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 035,4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АО «Северский трубный завод», </w:t>
            </w:r>
          </w:p>
          <w:p>
            <w:pPr>
              <w:pStyle w:val="Normal"/>
              <w:rPr/>
            </w:pPr>
            <w:r>
              <w:rPr/>
              <w:t>г. Полев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578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438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551,8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Севуралбокситруда», г. Североураль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287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61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974,5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ибирско-Уральская алюминиевая компания» филиал «Уральский алюминиевый завод», г. Каменск-Ураль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602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36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789,8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Синарский трубный завод», </w:t>
            </w:r>
          </w:p>
          <w:p>
            <w:pPr>
              <w:pStyle w:val="Normal"/>
              <w:rPr/>
            </w:pPr>
            <w:r>
              <w:rPr/>
              <w:t>г. Каменск-Ураль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291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25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912,9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реднеуральский медеплавильный завод»,  г. Рев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77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944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789,7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ралбурмаш», п. Верхние Сер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1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2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4,1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ралредмет», г. Верхняя Пыш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5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1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ральский завод химического машиностроения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7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7,3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управление», г. Асб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68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646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747,5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ральский электрохимический комбинат», г. Новоураль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056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 312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 314,1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ралэлектромедь», г. Верхняя Пыш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628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803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330,9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оссийские железные дороги» Горьковская железная дорога - филиал ОАО «РЖД», г. Нижний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26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374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726,6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ерхнетуринский машиностроительный завод», г. Верхняя 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38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85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5,1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«Комбинат «Электрохимприбор», </w:t>
            </w:r>
          </w:p>
          <w:p>
            <w:pPr>
              <w:pStyle w:val="Normal"/>
              <w:rPr/>
            </w:pPr>
            <w:r>
              <w:rPr/>
              <w:t>г. Лес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731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13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100,4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Завод бурового и металлургического оборудования», 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6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аменск-Уральский завод по обработке цветных металлов», г. Каменск-Ураль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7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57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76,2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Научно-исследовательский институт металлургической теплотехники» </w:t>
            </w:r>
          </w:p>
          <w:p>
            <w:pPr>
              <w:pStyle w:val="Normal"/>
              <w:rPr/>
            </w:pPr>
            <w:r>
              <w:rPr/>
              <w:t>ОАО «ВНИИМТ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2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бъединенные Пивоварни Хейнекен» филиал «Патра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,5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НЛМК-Метиз», г.Берез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5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6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,1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Уральский электромеханический завод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71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73,9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Первоуральский новотрубный завод»,  </w:t>
            </w:r>
          </w:p>
          <w:p>
            <w:pPr>
              <w:pStyle w:val="Normal"/>
              <w:rPr/>
            </w:pPr>
            <w:r>
              <w:rPr/>
              <w:t>г. Первоураль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25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40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777,4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ЖКХ «Кедр»,  п. Свобод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42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05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5,8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огословское рудоуправление»,</w:t>
            </w:r>
          </w:p>
          <w:p>
            <w:pPr>
              <w:pStyle w:val="Normal"/>
              <w:rPr/>
            </w:pPr>
            <w:r>
              <w:rPr/>
              <w:t>г. Краснотурьин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15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74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61,9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ибирско - Уральская алюминиевая компания» Филиал «Богословский алюминиевый завод Сибирско-Уральской алюминиевой компании», г. Краснотурьин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429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388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795,2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ервоуральский динасовый завод»,                       г. Первоураль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7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2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94,6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Малышевское рудоуправление», </w:t>
            </w:r>
          </w:p>
          <w:p>
            <w:pPr>
              <w:pStyle w:val="Normal"/>
              <w:rPr/>
            </w:pPr>
            <w:r>
              <w:rPr/>
              <w:t>п. Малыш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7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9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31,7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ировградский завод твёрдых сплавов», г. Кировг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39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56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05,2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Екатеринбурггаз», </w:t>
            </w:r>
          </w:p>
          <w:p>
            <w:pPr>
              <w:pStyle w:val="Normal"/>
              <w:rPr/>
            </w:pPr>
            <w:r>
              <w:rPr/>
              <w:t>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9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5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9,1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Уральские стекольные заводы», </w:t>
            </w:r>
          </w:p>
          <w:p>
            <w:pPr>
              <w:pStyle w:val="Normal"/>
              <w:rPr/>
            </w:pPr>
            <w:r>
              <w:rPr/>
              <w:t>г. Ирб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5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23,6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ышловский завод мозаичных плит», г. Камыш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6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6,4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Уральский турбинный завод», </w:t>
            </w:r>
          </w:p>
          <w:p>
            <w:pPr>
              <w:pStyle w:val="Normal"/>
              <w:rPr/>
            </w:pPr>
            <w:r>
              <w:rPr/>
              <w:t>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0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66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35,3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 «Строительное управление Уральского военного округа» Министерства обороны Российской Федерации - Дочернее предприятие ФГУП «Волжско-Уральское строительное управление МО РФ», </w:t>
            </w:r>
          </w:p>
          <w:p>
            <w:pPr>
              <w:pStyle w:val="Normal"/>
              <w:rPr/>
            </w:pPr>
            <w:r>
              <w:rPr/>
              <w:t>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орманта-энерго», г. Качка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0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3,8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Ключевский завод ферросплавов», </w:t>
            </w:r>
          </w:p>
          <w:p>
            <w:pPr>
              <w:pStyle w:val="Normal"/>
              <w:rPr/>
            </w:pPr>
            <w:r>
              <w:rPr/>
              <w:t>п. Двуречен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26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6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4,6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ухоложскцемент», г. Сухой 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47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2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58,4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зпром энерго»,  г. 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649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 81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 207,9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Невьянский цементник», п. Цемен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54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76,7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Машиностроительный завод </w:t>
            </w:r>
          </w:p>
          <w:p>
            <w:pPr>
              <w:pStyle w:val="Normal"/>
              <w:rPr/>
            </w:pPr>
            <w:r>
              <w:rPr/>
              <w:t>им. В.В. Воровского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9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0,5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вятогор», г. Красноураль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29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1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813,2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Серовский завод ферросплавов», </w:t>
            </w:r>
          </w:p>
          <w:p>
            <w:pPr>
              <w:pStyle w:val="Normal"/>
              <w:rPr/>
            </w:pPr>
            <w:r>
              <w:rPr/>
              <w:t>г. С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4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3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т-92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6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икомЭнергоТранс», </w:t>
            </w:r>
          </w:p>
          <w:p>
            <w:pPr>
              <w:pStyle w:val="Normal"/>
              <w:rPr/>
            </w:pPr>
            <w:r>
              <w:rPr/>
              <w:t>г. Нижний Таг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58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82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89,9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ЛСР. Строительство - Урал», г. 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0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89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1 286,8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highlight w:val="cyan"/>
              </w:rPr>
            </w:pPr>
            <w:r>
              <w:rPr>
                <w:b/>
                <w:i/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лсибэнерго», г. Первоураль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 ,7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ральское производственное предприятие «Вектор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5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3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7,8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ское открытое акционерное общество по производству огнеупорных материалов, г. Богд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45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83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74,9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евдинский кирпичный завод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Рев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4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6,9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Химический завод «Планта», </w:t>
            </w:r>
          </w:p>
          <w:p>
            <w:pPr>
              <w:pStyle w:val="Normal"/>
              <w:rPr/>
            </w:pPr>
            <w:r>
              <w:rPr/>
              <w:t>г. Нижний Таг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2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9,2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тевая компания Завода радиоаппаратуры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7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1,6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Энергосети», г. Лес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4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73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89,7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вердловский комбинат хлебопродуктов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5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1,2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Птицефабрика «Богдановичская», </w:t>
            </w:r>
          </w:p>
          <w:p>
            <w:pPr>
              <w:pStyle w:val="Normal"/>
              <w:rPr/>
            </w:pPr>
            <w:r>
              <w:rPr/>
              <w:t>с. Грязн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5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9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8,7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инвест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6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7,9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вердловский научно-исследовательский институт химического машиностроения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9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ижне-Исетский завод металлоконструкций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9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89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72,3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Оборонэнерго», г. 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4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 77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275,4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Желдорреммаш» филиал Екатеринбургский электровозоремонтный завод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0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3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47,4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Уральский трубный завод», </w:t>
            </w:r>
          </w:p>
          <w:p>
            <w:pPr>
              <w:pStyle w:val="Normal"/>
              <w:rPr/>
            </w:pPr>
            <w:r>
              <w:rPr/>
              <w:t>г. Первоураль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9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7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9,1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Екатеринбургский завод по обработке цветных металлов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8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59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95,7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Научно-исследовательский институт машиностроения», г. Нижняя Сал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4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4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23,9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Невьянский машиностроительный завод - Нефтегазовое оборудование», </w:t>
            </w:r>
          </w:p>
          <w:p>
            <w:pPr>
              <w:pStyle w:val="Normal"/>
              <w:rPr/>
            </w:pPr>
            <w:r>
              <w:rPr/>
              <w:t>г. Невьян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5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08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13,9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импульс», г. Нижний Таг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2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95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91,8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Завод элементов трубопроводов», </w:t>
            </w:r>
          </w:p>
          <w:p>
            <w:pPr>
              <w:pStyle w:val="Normal"/>
              <w:rPr/>
            </w:pPr>
            <w:r>
              <w:rPr/>
              <w:t>п. Большой И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9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0,6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ФЕС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0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ОО «Управляющая компания «Новая территория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6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53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4,5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Валенторский медный карьер», </w:t>
            </w:r>
          </w:p>
          <w:p>
            <w:pPr>
              <w:pStyle w:val="Normal"/>
              <w:rPr/>
            </w:pPr>
            <w:r>
              <w:rPr/>
              <w:t>г. Карпин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74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34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99,0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5 центральный автомобильный ремонтный завод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,4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огистический центр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5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1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8,7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Свердловское специализированное предприятие «Уралсибгидромеханизация», </w:t>
            </w:r>
          </w:p>
          <w:p>
            <w:pPr>
              <w:pStyle w:val="Normal"/>
              <w:rPr/>
            </w:pPr>
            <w:r>
              <w:rPr/>
              <w:t>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,3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мунально-эксплуатационное предприятие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2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Производственный трест жилищно-коммунального хозяйства» городского округа Рефтинский, п. Рефт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93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904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98,9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ральский завод гражданской авиации», г. Екатери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22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15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36,1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Нива» с. Тарасково Новоуральского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7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99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,7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энергосеть», г. Новоураль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32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5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95,2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134" w:right="567" w:gutter="0" w:header="709" w:top="1134" w:footer="0" w:bottom="1618"/>
          <w:pgNumType w:fmt="decimal"/>
          <w:formProt w:val="false"/>
          <w:textDirection w:val="lrTb"/>
          <w:docGrid w:type="default" w:linePitch="360" w:charSpace="0"/>
        </w:sectPr>
        <w:pStyle w:val="Header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10206"/>
        <w:rPr/>
      </w:pPr>
      <w:r>
        <w:rPr/>
        <w:t xml:space="preserve">К постановлению </w:t>
      </w:r>
    </w:p>
    <w:p>
      <w:pPr>
        <w:pStyle w:val="Normal"/>
        <w:autoSpaceDE w:val="false"/>
        <w:ind w:firstLine="10206"/>
        <w:rPr/>
      </w:pPr>
      <w:r>
        <w:rPr/>
        <w:t>РЭК Свердловской области</w:t>
      </w:r>
    </w:p>
    <w:p>
      <w:pPr>
        <w:pStyle w:val="Normal"/>
        <w:autoSpaceDE w:val="false"/>
        <w:ind w:firstLine="10206"/>
        <w:rPr/>
      </w:pPr>
      <w:r>
        <w:rPr/>
        <w:t>от 18.12.2013 г. № 138-ПК</w:t>
      </w:r>
    </w:p>
    <w:p>
      <w:pPr>
        <w:pStyle w:val="Normal"/>
        <w:autoSpaceDE w:val="false"/>
        <w:ind w:firstLine="10206"/>
        <w:rPr/>
      </w:pPr>
      <w:r>
        <w:rPr/>
      </w:r>
    </w:p>
    <w:p>
      <w:pPr>
        <w:pStyle w:val="Normal"/>
        <w:autoSpaceDE w:val="false"/>
        <w:ind w:firstLine="10206"/>
        <w:rPr/>
      </w:pPr>
      <w:r>
        <w:rPr/>
        <w:t>«Приложение № 2</w:t>
      </w:r>
    </w:p>
    <w:p>
      <w:pPr>
        <w:pStyle w:val="Normal"/>
        <w:autoSpaceDE w:val="false"/>
        <w:ind w:firstLine="10206"/>
        <w:rPr/>
      </w:pPr>
      <w:r>
        <w:rPr/>
        <w:t>к постановлению</w:t>
      </w:r>
    </w:p>
    <w:p>
      <w:pPr>
        <w:pStyle w:val="Normal"/>
        <w:autoSpaceDE w:val="false"/>
        <w:ind w:firstLine="10206"/>
        <w:rPr/>
      </w:pPr>
      <w:r>
        <w:rPr/>
        <w:t>РЭК Свердловской области</w:t>
      </w:r>
    </w:p>
    <w:p>
      <w:pPr>
        <w:pStyle w:val="Normal"/>
        <w:autoSpaceDE w:val="false"/>
        <w:ind w:firstLine="10206"/>
        <w:rPr/>
      </w:pPr>
      <w:r>
        <w:rPr/>
        <w:t>от 21.12.2012 г. № 200-ПК</w:t>
      </w:r>
    </w:p>
    <w:p>
      <w:pPr>
        <w:pStyle w:val="Heade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ые параметры регулирования  для территориальных сетевых организаций, в отношении которых тарифы на услуги по передаче электрической энергии устанавливаются на основе долгосрочных параметров регулирования деятельности территориальных сетевых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07"/>
        <w:gridCol w:w="807"/>
        <w:gridCol w:w="1594"/>
        <w:gridCol w:w="1204"/>
        <w:gridCol w:w="1762"/>
        <w:gridCol w:w="2018"/>
        <w:gridCol w:w="1440"/>
        <w:gridCol w:w="1440"/>
        <w:gridCol w:w="1285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Наименование сетевой  </w:t>
              <w:br/>
              <w:t>организац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52" w:hanging="0"/>
              <w:jc w:val="center"/>
              <w:rPr/>
            </w:pPr>
            <w:r>
              <w:rPr/>
              <w:t>Базовый уровень подконтроль-ных расход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9" w:hanging="0"/>
              <w:jc w:val="center"/>
              <w:rPr/>
            </w:pPr>
            <w:r>
              <w:rPr/>
              <w:t>Индекс эффектив-ности подконт-</w:t>
            </w:r>
          </w:p>
          <w:p>
            <w:pPr>
              <w:pStyle w:val="Normal"/>
              <w:jc w:val="center"/>
              <w:rPr/>
            </w:pPr>
            <w:r>
              <w:rPr/>
              <w:t>рольных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эластичности подконтроль-ных расходов по количеству актив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возможная корректировка необходимой валовой выручки, осуществляемая с учетом достижения установленного уровня надежности и ка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технологи-ческого расхода (потерь) электри-ческой 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надежности реализуе-мых товаров (услуг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качества реализуе-мых товаров (услу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лн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12"/>
        <w:gridCol w:w="802"/>
        <w:gridCol w:w="1594"/>
        <w:gridCol w:w="1204"/>
        <w:gridCol w:w="1762"/>
        <w:gridCol w:w="2018"/>
        <w:gridCol w:w="1440"/>
        <w:gridCol w:w="1440"/>
        <w:gridCol w:w="1260"/>
        <w:gridCol w:w="540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Городские электрические сети», г. Верхняя Салд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15,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5,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5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5,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Региональная сетевая компания», </w:t>
            </w:r>
          </w:p>
          <w:p>
            <w:pPr>
              <w:pStyle w:val="Normal"/>
              <w:rPr/>
            </w:pPr>
            <w:r>
              <w:rPr/>
              <w:t>г. 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13,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3,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1,7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Качканарского городского округа «Городские энергосистемы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Качкана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4,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5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4,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4,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Тагилэнергосети», г. Нижний Таги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4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12,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4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2,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4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2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31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«Городские электрические сети» Новоуральского городского округа, </w:t>
            </w:r>
          </w:p>
          <w:p>
            <w:pPr>
              <w:pStyle w:val="Normal"/>
              <w:rPr/>
            </w:pPr>
            <w:r>
              <w:rPr/>
              <w:t>г. Новоуральс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7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6,4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7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6,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7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6,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5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АОУ ВПО «Уральский федеральный университет имени первого Президента России Б.Н. Ельцина» структурное подразделение Экспериментально-производственный комбинат УрФУ,</w:t>
            </w:r>
          </w:p>
          <w:p>
            <w:pPr>
              <w:pStyle w:val="Normal"/>
              <w:rPr/>
            </w:pPr>
            <w:r>
              <w:rPr/>
              <w:t>г. 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8,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7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8,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8,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орэнерго», г. Тавд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7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12,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7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2,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7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2,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Горэлектросеть», </w:t>
            </w:r>
          </w:p>
          <w:p>
            <w:pPr>
              <w:pStyle w:val="Normal"/>
              <w:rPr/>
            </w:pPr>
            <w:r>
              <w:rPr/>
              <w:t>г. Первоуральс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7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11,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7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1,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7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4,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Алапаевская электросетевая компания», г. Алапаевс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13,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2,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2,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шаля», п. Ша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10,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0,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0,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бъединенная электросетевая компания», г. 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12,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2,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2,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Уральские электрические сети»,  г. 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10,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0,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0,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УП «Муниципальные электрические сети», г. 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3,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азЭнергоТранс»,  г. Новокузнец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7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1,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7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,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7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,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асноуральская сетевая компания», г. Красноуральс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2,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0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рамильЭнерго», г.  Арамил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5,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5,4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5,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тта-Инвест», г. 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5,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5,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4,6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вая сетевая компания», г. 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ЭлектроСетевая Компания», г. 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3,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тевая компания «Текра», г. 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4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4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4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бъединенная Компания РУСАЛ Энергосеть», г. Москв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4,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4,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ЭЦ», г. 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8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0,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8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0,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8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0,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сетевая компания», п. Ша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9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12,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9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2,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9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2,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Завод модульных конструкций «Магнум», г. 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4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4,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4,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ижнесергинский метизно-металлургический завод», г. Ревд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3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5,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3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4,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3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4,8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усский хром 1915», г. Первоуральс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3,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тицефабрика «Свердловская», г. 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6,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5,8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5,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ерезовский рудник», г. Березовск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4,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Энергоснабжающая компания», </w:t>
            </w:r>
          </w:p>
          <w:p>
            <w:pPr>
              <w:pStyle w:val="Normal"/>
              <w:rPr/>
            </w:pPr>
            <w:r>
              <w:rPr/>
              <w:t>г.  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4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1,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4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,4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4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,4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Аэропорт Кольцово», г. 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5,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5,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5,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аменск-Уральский металлургический завод», г. Каменск-Уральск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7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3,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7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7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орпорация ВСМПО-АВИСМА», г. Верхняя Салд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3,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3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9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ашиностроительный завод имени М.И.Калинина, г. Екатеринбург», г. 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5,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4,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4,3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еталлургический завод им. А.К.Серова», г. Сер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4,3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4,3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4,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олевской криолитовый завод», г. Полевско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7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4,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7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4,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7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4,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Северский трубный завод», г. Полевско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2,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Севуралбокситруда», г. Североуральс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4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4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ибирско-Уральская алюминиевая компания» филиал «Уральский алюминиевый завод», г. Каменск-Уральск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7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3,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7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0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7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инарский трубный завод», г. Каменск-Уральск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0,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0,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0,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реднеуральский медеплавильный завод», г. Ревд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2,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ралбурмаш», п. Верхние Серг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5,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5,7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5,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ралредмет», г. Верхняя Пышм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2,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2,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ральский завод химического машиностроения», г. 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1,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,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,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управление», г. Асбес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3,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ральский электрохимический комбинат», г. Новоуральс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75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1,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75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75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ралэлектромедь», г. Верхняя Пышм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3,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8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оссийские железные дороги» Горьковская железная дорога - филиал ОАО «РЖД», г. Нижний Новгор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0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3,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0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3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0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ерхнетуринский машиностроительный завод», г. Верхняя Ту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5,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5,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5,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Комбинат «Электрохимприбор», г.</w:t>
            </w:r>
            <w:r>
              <w:rPr>
                <w:lang w:val="en-US"/>
              </w:rPr>
              <w:t> </w:t>
            </w:r>
            <w:r>
              <w:rPr/>
              <w:t>Лесно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9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6,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9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6,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9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6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6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Завод бурового и металлургического оборудования», г.</w:t>
            </w:r>
            <w:r>
              <w:rPr>
                <w:lang w:val="en-US"/>
              </w:rPr>
              <w:t> </w:t>
            </w:r>
            <w:r>
              <w:rPr/>
              <w:t>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6,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5,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аменск-Уральский завод по обработке цветных металлов», г.</w:t>
            </w:r>
            <w:r>
              <w:rPr>
                <w:lang w:val="en-US"/>
              </w:rPr>
              <w:t> </w:t>
            </w:r>
            <w:r>
              <w:rPr/>
              <w:t>Каменск-Уральск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4,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4,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аучно-исследовательский институт металлургической теплотехники» ОАО «ВНИИМТ», г.</w:t>
            </w:r>
            <w:r>
              <w:rPr>
                <w:lang w:val="en-US"/>
              </w:rPr>
              <w:t> </w:t>
            </w:r>
            <w:r>
              <w:rPr/>
              <w:t>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5,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4,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4,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бъединенные Пивоварни Хейнекен» филиал «Патра», г.</w:t>
            </w:r>
            <w:r>
              <w:rPr>
                <w:lang w:val="en-US"/>
              </w:rPr>
              <w:t> </w:t>
            </w:r>
            <w:r>
              <w:rPr/>
              <w:t>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ЛМК-Метиз», </w:t>
            </w:r>
          </w:p>
          <w:p>
            <w:pPr>
              <w:pStyle w:val="Normal"/>
              <w:rPr/>
            </w:pPr>
            <w:r>
              <w:rPr/>
              <w:t>г. Березовск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3,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Уральский электромеханический завод», г. 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4,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4,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4,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ервоуральский новотрубный завод», г.</w:t>
            </w:r>
            <w:r>
              <w:rPr>
                <w:lang w:val="en-US"/>
              </w:rPr>
              <w:t> </w:t>
            </w:r>
            <w:r>
              <w:rPr/>
              <w:t>Первоуральс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2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5,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2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5,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2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5,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ЖКХ «Кедр», п.</w:t>
            </w:r>
            <w:r>
              <w:rPr>
                <w:lang w:val="en-US"/>
              </w:rPr>
              <w:t> </w:t>
            </w:r>
            <w:r>
              <w:rPr/>
              <w:t>Свободны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6,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6,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5,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огословское рудоуправление», г.</w:t>
            </w:r>
            <w:r>
              <w:rPr>
                <w:lang w:val="en-US"/>
              </w:rPr>
              <w:t> </w:t>
            </w:r>
            <w:r>
              <w:rPr/>
              <w:t>Краснотурьинс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9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3,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9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9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,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19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ибирско -Уральская алюминиевая компания» Филиал «Богословский алюминиевый завод Сибирско-Уральской алюминиевой компании», г. Краснотурьинс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7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3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9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7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7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7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ервоуральский динасовый завод», г.</w:t>
            </w:r>
            <w:r>
              <w:rPr>
                <w:lang w:val="en-US"/>
              </w:rPr>
              <w:t> </w:t>
            </w:r>
            <w:r>
              <w:rPr/>
              <w:t>Первоуральс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5,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5,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5,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алышевское рудоуправление», п.</w:t>
            </w:r>
            <w:r>
              <w:rPr>
                <w:lang w:val="en-US"/>
              </w:rPr>
              <w:t> </w:t>
            </w:r>
            <w:r>
              <w:rPr/>
              <w:t>Малышев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1,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,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,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ировградский завод твёрдых сплавов», г.</w:t>
            </w:r>
            <w:r>
              <w:rPr>
                <w:lang w:val="en-US"/>
              </w:rPr>
              <w:t> </w:t>
            </w:r>
            <w:r>
              <w:rPr/>
              <w:t>Кировгра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2,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Екатеринбурггаз», г. 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1,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,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0,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ральские стекольные заводы», г.</w:t>
            </w:r>
            <w:r>
              <w:rPr>
                <w:lang w:val="en-US"/>
              </w:rPr>
              <w:t> </w:t>
            </w:r>
            <w:r>
              <w:rPr/>
              <w:t>Ирби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ышловский завод мозаичных плит», г.</w:t>
            </w:r>
            <w:r>
              <w:rPr>
                <w:lang w:val="en-US"/>
              </w:rPr>
              <w:t> </w:t>
            </w:r>
            <w:r>
              <w:rPr/>
              <w:t>Камышл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Уральский турбинный завод», г.</w:t>
            </w:r>
            <w:r>
              <w:rPr>
                <w:lang w:val="en-US"/>
              </w:rPr>
              <w:t> </w:t>
            </w:r>
            <w:r>
              <w:rPr/>
              <w:t>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5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4,8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4,8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7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Строительное управление Уральского военного округа» Министерства обороны Российской Федерации - Дочернее предприятие ФГУП «Волжско-Уральское строительное управление МО РФ»,        г. 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0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орманта-энерго», г. Качкана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4,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лючевский завод ферросплавов»,  п.</w:t>
            </w:r>
            <w:r>
              <w:rPr>
                <w:lang w:val="en-US"/>
              </w:rPr>
              <w:t> </w:t>
            </w:r>
            <w:r>
              <w:rPr/>
              <w:t>Двуреченс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0,7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0,7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0,6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ухоложскцемент», г. Сухой Ло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зпром энерго»,        г. Москв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8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1,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8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,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8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,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Невьянский цементник», п. Цементны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3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0,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3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0,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3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0,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Машиностроительный завод им.  </w:t>
            </w:r>
          </w:p>
          <w:p>
            <w:pPr>
              <w:pStyle w:val="Normal"/>
              <w:rPr/>
            </w:pPr>
            <w:r>
              <w:rPr/>
              <w:t>В.В. Воровского», г.</w:t>
            </w:r>
            <w:r>
              <w:rPr>
                <w:lang w:val="en-US"/>
              </w:rPr>
              <w:t> </w:t>
            </w:r>
            <w:r>
              <w:rPr/>
              <w:t>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8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2,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8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8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вятогор», г.</w:t>
            </w:r>
            <w:r>
              <w:rPr>
                <w:lang w:val="en-US"/>
              </w:rPr>
              <w:t> </w:t>
            </w:r>
            <w:r>
              <w:rPr/>
              <w:t>Красноуральс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2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2,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2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2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еровский завод ферросплавов», г. Сер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1,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,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0,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т-92»,</w:t>
            </w:r>
            <w:r>
              <w:rPr>
                <w:lang w:val="en-US"/>
              </w:rPr>
              <w:t xml:space="preserve">        </w:t>
            </w:r>
            <w:r>
              <w:rPr/>
              <w:t>г. 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3,6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икомЭнергоТранс»,          г. Нижний Таги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8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2,8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8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8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5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ЛСР. Строительство - Урал», г.    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1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1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ибэнерго», г. Первоуральс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9,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9,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9,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ральское производственное предприятие «Вектор»,       г. 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7,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ское открытое акционерное общество по производству огнеупорных материалов, г. Богданови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6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6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6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евдинский кирпичный завод», г. Ревд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0,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0,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0,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Химический завод «Планта», г. Нижний Таги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тевая компания Завода радиоаппаратуры»,       г. 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4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4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4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Энергосети», г. Лесно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4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4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4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вердловский комбинат хлебопродуктов», г. 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</w:rPr>
              <w:t>1,0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0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0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Птицефабрика «Богдановичская»,  </w:t>
            </w:r>
          </w:p>
          <w:p>
            <w:pPr>
              <w:pStyle w:val="Normal"/>
              <w:rPr/>
            </w:pPr>
            <w:r>
              <w:rPr/>
              <w:t>с. Грязновско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инвест», г. 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5,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5,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вердловский научно-исследовательский институт химического машиностроения», г. 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3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3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3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ижне-Исетский завод металлоконструкций»,         г. 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Оборонэнерго»,         г. Москв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8,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8,9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8,9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Желдорреммаш» филиал Екатеринбургский электровозоремонтный завод, г. 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ральский трубный завод», г. Первоуральс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1,4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,4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,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Екатеринбургский завод по обработке цветных металлов»,               г. 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УП «Научно-исследовательский институт ашиностроения», г. Нижняя Салд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2,3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Невьянский машиностроительный завод - Нефтегазовое оборудование»,   г. Невьянс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нергоимпульс»,        г. Нижний Таги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3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Завод элементов трубопроводов», п. Большой И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7,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7,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ФЕС», г. 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5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9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ОО «Управляющая компания «Новая территория», г. 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7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7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7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аленторский медный карьер», г. Карпинс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8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5 центральный автомобильный ремонтный завод», г. 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огистический центр», г. 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7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7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9,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7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8,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Свердловское специализированное предприятие «Уралсибгидромеханиза-ция», г. 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,8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76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мунально-эксплуатационное предприятие», г. 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Производственный трест жилищно-коммунального хозяйства» городского округа Рефтинский, п. Рефтинск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4,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3,8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Уральский завод гражданской авиации», г. Екатеринбур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4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4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9,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4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8,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нитарное предприятие «НИВА», с. Тарасково Новоуральского городского округ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10,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9,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9,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энергосеть»,        г. Новоуральс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6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</w:rPr>
              <w:t>9,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6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9,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6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9,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G Times (W1);Times New Roman" w:hAnsi="CG Times (W1);Times New Roman" w:cs="CG Times (W1)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 Знак Знак Знак Знак Знак Знак Знак1 Знак Знак Знак Знак Знак Знак Знак Знак Знак1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4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12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13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4A00FC9F4ED3B201D52FF054263DBB5D16548AFA9398EAA04B5D1689F4A4BD25D082DBE0218EE1680A528J7A1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4:36:00Z</dcterms:created>
  <dc:creator>User</dc:creator>
  <dc:description/>
  <cp:keywords/>
  <dc:language>en-US</dc:language>
  <cp:lastModifiedBy>novikova</cp:lastModifiedBy>
  <cp:lastPrinted>2013-12-24T18:43:00Z</cp:lastPrinted>
  <dcterms:modified xsi:type="dcterms:W3CDTF">2013-12-25T04:37:00Z</dcterms:modified>
  <cp:revision>4</cp:revision>
  <dc:subject/>
  <dc:title> </dc:title>
</cp:coreProperties>
</file>