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1982" w:hRule="atLeast"/>
          <w:cantSplit w:val="true"/>
        </w:trPr>
        <w:tc>
          <w:tcPr>
            <w:tcW w:w="10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638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"/>
                <w:lang w:val="en-US" w:eastAsia="en-US"/>
              </w:rPr>
            </w:pPr>
            <w:r>
              <w:rPr>
                <w:b/>
                <w:sz w:val="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ТЕЛЬСТВО 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ГИОНАЛЬНАЯ ЭНЕРГЕТИЧЕСКАЯ КОМИССИ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ОЙ ОБЛАСТИ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1276" w:leader="none"/>
          <w:tab w:val="center" w:pos="4677" w:leader="none"/>
          <w:tab w:val="right" w:pos="9355" w:leader="none"/>
        </w:tabs>
        <w:rPr/>
      </w:pPr>
      <w:r>
        <w:rPr/>
        <w:t>от 24.12.2014 г. № 230-ПК</w:t>
      </w:r>
    </w:p>
    <w:p>
      <w:pPr>
        <w:pStyle w:val="Header"/>
        <w:tabs>
          <w:tab w:val="left" w:pos="1276" w:leader="none"/>
          <w:tab w:val="center" w:pos="4677" w:leader="none"/>
          <w:tab w:val="right" w:pos="9355" w:leader="none"/>
        </w:tabs>
        <w:rPr/>
      </w:pPr>
      <w:r>
        <w:rPr/>
        <w:t>г. Екатеринбург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 утверждении стандартизированных тарифных ставок и формул платы за технологическое присоединение к электрическим сетям сетевых организаций на территории Свердловской области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 марта 2003 года № 35-ФЗ </w:t>
        <w:br/>
        <w:t xml:space="preserve">«Об электроэнергетике», постановлением Правительства Российской Федерации </w:t>
        <w:br/>
        <w:t xml:space="preserve">от 29.12.2011 г. № 1178 «О ценообразовании в области регулируемых цен (тарифов) в электроэнергетике», приказом Федеральной службы по тарифам от 11.09.2012 г. № 209-э/1 «Об утверждении Методических указаний по определению размера платы за технологическое присоединение к электрическим сетям» и указом Губернатора Свердловской области от 13 ноября 2010 года № 1067-УГ </w:t>
        <w:br/>
        <w:t xml:space="preserve">«Об утверждении Положения о Региональной энергетической комиссии Свердловской области» («Областная газета», 2010, 19 ноября, № 412-413) с изменениями, внесенными указами Губернатора Свердловской области от 20 января 2011 года № 31-УГ («Областная газета», 2011, 26 января, № 18), от 15 сентября </w:t>
        <w:br/>
        <w:t xml:space="preserve">2011 года № 819-УГ («Областная газета», 2011, 23 сентября, № 349), от 06 сентября 2012 года № 669-УГ («Областная газета», 2012, 08 сентября, № 357-358), от 22 июля 2013 года № 388-УГ («Областная газета», 2013, 26 июля, № 349-350), от 17 февраля 2014 года № 85-УГ («Областная газета», 2014, 21 февраля, № 32) и от 24 ноября 2014 года № 562-УГ («Областная газета», 2014, 26 ноября, № 218), Региональная энергетическая комиссия Свердловской област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tLeast" w:line="240"/>
        <w:ind w:firstLine="708"/>
        <w:jc w:val="both"/>
        <w:rPr>
          <w:sz w:val="28"/>
        </w:rPr>
      </w:pPr>
      <w:r>
        <w:rPr>
          <w:sz w:val="28"/>
        </w:rPr>
        <w:t>1. Утвердить и ввести в действие на срок с 01 января 2015 года по 31 декабря 2015 года включительно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 согласно приложению № 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улы платы за технологическое присоединение согласно приложению № 2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Региональной энергетической комиссии Свердловской области от 24.12.2013 г. № 150-ПК «Об утверждении стандартизированных тарифных ставок и формул платы за технологическое присоединение к электрическим сетям сетевых организаций на территории Свердловской области» («Областная газета», 2013, 31 декабря, № 659-665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председателя Региональной энергетической комиссии Свердловской области Соболя М.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  <w:t>Региональной энергетическо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>комиссии Свердловской области                                                              В.В. Гришанов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6120" w:firstLine="180"/>
        <w:outlineLvl w:val="6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Normal"/>
        <w:keepNext w:val="true"/>
        <w:numPr>
          <w:ilvl w:val="0"/>
          <w:numId w:val="0"/>
        </w:numPr>
        <w:ind w:left="6120" w:firstLine="180"/>
        <w:outlineLvl w:val="6"/>
        <w:rPr>
          <w:szCs w:val="24"/>
        </w:rPr>
      </w:pPr>
      <w:r>
        <w:rPr>
          <w:szCs w:val="24"/>
        </w:rPr>
        <w:t>к постановлению РЭК</w:t>
      </w:r>
    </w:p>
    <w:p>
      <w:pPr>
        <w:pStyle w:val="Normal"/>
        <w:keepNext w:val="true"/>
        <w:numPr>
          <w:ilvl w:val="0"/>
          <w:numId w:val="0"/>
        </w:numPr>
        <w:ind w:left="6120" w:firstLine="180"/>
        <w:outlineLvl w:val="6"/>
        <w:rPr>
          <w:szCs w:val="24"/>
        </w:rPr>
      </w:pPr>
      <w:r>
        <w:rPr>
          <w:szCs w:val="24"/>
        </w:rPr>
        <w:t xml:space="preserve">Свердловской области </w:t>
      </w:r>
    </w:p>
    <w:p>
      <w:pPr>
        <w:pStyle w:val="Normal"/>
        <w:ind w:left="6120" w:firstLine="180"/>
        <w:rPr>
          <w:sz w:val="28"/>
          <w:szCs w:val="28"/>
        </w:rPr>
      </w:pPr>
      <w:r>
        <w:rPr>
          <w:szCs w:val="24"/>
        </w:rPr>
        <w:t>от 24.12.2014 г. № 230-ПК</w:t>
      </w:r>
    </w:p>
    <w:p>
      <w:pPr>
        <w:pStyle w:val="Normal"/>
        <w:ind w:left="61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  <w:szCs w:val="28"/>
        </w:rPr>
        <w:t>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061"/>
        <w:gridCol w:w="2248"/>
      </w:tblGrid>
      <w:tr>
        <w:trPr>
          <w:trHeight w:val="135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стандартизированных тарифных ставок 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ер</w:t>
              <w:br/>
              <w:t>стандарти-зированных тарифных ставок</w:t>
            </w:r>
          </w:p>
        </w:tc>
      </w:tr>
      <w:tr>
        <w:trPr>
          <w:trHeight w:val="39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147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</w:t>
            </w:r>
            <w:r>
              <w:rPr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szCs w:val="24"/>
              </w:rPr>
              <w:t xml:space="preserve">на уровне напряжения ниже 35 кВ и максимальной мощности менее 8900 кВт, </w:t>
            </w:r>
            <w:r>
              <w:rPr>
                <w:color w:val="000000"/>
                <w:szCs w:val="24"/>
              </w:rPr>
              <w:t>руб./км, (</w:t>
            </w:r>
            <w:r>
              <w:rPr>
                <w:szCs w:val="24"/>
              </w:rPr>
              <w:t>без НДС, без налога на прибыль)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(деревянные опоры с железобетонными приставками)</w:t>
            </w:r>
          </w:p>
        </w:tc>
      </w:tr>
      <w:tr>
        <w:trPr>
          <w:trHeight w:val="96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0,4 кВ проводом СИП с площадью поперечного сечения до 50 мм2 на деревянных опорах с ж/б приставкам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 650</w:t>
            </w:r>
          </w:p>
        </w:tc>
      </w:tr>
      <w:tr>
        <w:trPr>
          <w:trHeight w:val="9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0,4 кВ проводом СИП с площадью поперечного сечения 70 мм2 на деревянных опорах с ж/б приставкам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5 827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0,4 кВ проводом СИП с площадью поперечного сечения 95 мм2 на деревянных опорах с ж/б приставкам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 473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0,4 кВ проводом СИП с площадью поперечного сечения до 50 мм2 на деревянных опорах с ж/б приставкам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9 883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0,4 кВ проводом СИП с площадью поперечного сечения 70 мм2 на деревянных опорах с ж/б приставкам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 236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0,4 кВ проводом СИП с площадью поперечного сечения 95 мм2 на деревянных опорах с ж/б приставкам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 527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(железобетонные опоры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 с площадью поперечного сечения до 50 мм2 на ж/б опорах 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24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 с площадью поперечного сечения 70 мм2 на ж/б опорах 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9 42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 с площадью поперечного сечения 95 мм2 на  ж/б опорах 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7 07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4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 с площадью поперечного сечения 120 мм2 на  ж/б опорах (1 цепное исполнение)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7 83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 с площадью поперечного сечения до 50 мм2 на  ж/б опорах 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3 00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 с площадью поперечного сечения 70 мм2 на  ж/б опорах 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1 35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 с площадью поперечного сечения 95 мм2 на  ж/б опорах 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6 64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8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 с площадью поперечного сечения 120 мм2 на  ж/б опорах 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8 170</w:t>
            </w:r>
          </w:p>
        </w:tc>
      </w:tr>
      <w:tr>
        <w:trPr>
          <w:trHeight w:val="43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(деревянные опоры с железобетонными приставками)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10(6) кВ проводом СИП с площадью поперечного сечения до 50 мм2 на деревянных опорах с ж/б приставкам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 287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10(6) кВ проводом СИП с площадью поперечного сечения 70 мм2 на деревянных опорах с ж/б приставкам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 872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10(6) кВ проводом СИП с площадью поперечного сечения до 95 мм2 на деревянных опорах с ж/б приставкам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5 163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10(6) кВ проводом СИП с площадью поперечного сечения до 150 мм2 на деревянных опорах с ж/б приставкам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4 728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(железобетонные опоры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 с площадью поперечного сечения до 1х50 мм2 на ж/б опорах 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 48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 с площадью поперечного сечения 1х70 мм2 на ж/б опорах 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 61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 с площадью поперечного сечения 1х95 мм2 на ж/б опорах 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8 49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 с площадью поперечного сечения 1х120 мм2 на ж/б опорах 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1 76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 с площадью поперечного сечения 1х150 мм2 на ж/б опорах 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1 53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 с площадью поперечного сечения до 1х50 мм2 на ж/б опорах 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0 99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 с площадью поперечного сечения 1х70 мм2 на ж/б опорах 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7 25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.8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 с площадью поперечного сечения 1х95 мм2 на ж/б опорах 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7 011</w:t>
            </w:r>
          </w:p>
        </w:tc>
      </w:tr>
      <w:tr>
        <w:trPr>
          <w:trHeight w:val="156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</w:t>
            </w:r>
            <w:r>
              <w:rPr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szCs w:val="24"/>
              </w:rPr>
              <w:t xml:space="preserve">на уровне напряжения ниже 35 кВ и максимальной мощности менее 8900 кВт, </w:t>
            </w:r>
            <w:r>
              <w:rPr>
                <w:color w:val="000000"/>
                <w:szCs w:val="24"/>
              </w:rPr>
              <w:t>руб./км, (</w:t>
            </w:r>
            <w:r>
              <w:rPr>
                <w:szCs w:val="24"/>
              </w:rPr>
              <w:t>без НДС, без налога на прибыль)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-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ПВХ пластикат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 62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7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 2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 1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до 4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6 7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до 4х1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7 36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до 4х18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1 4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 24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8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6 66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9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1 88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10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8 27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1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1 440</w:t>
            </w:r>
          </w:p>
        </w:tc>
      </w:tr>
      <w:tr>
        <w:trPr>
          <w:trHeight w:val="98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ПВХ пластикат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71 87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7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80 2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97 77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до 4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06 38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до 4х1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24 66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до 4х18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38 76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7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ВБбШв сечением 4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60 4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сшитого полиэтилен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 52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7 70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3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1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7 24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18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1 46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1 28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9 34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4 0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8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9 291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сшитого полиэтилен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98 14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07 32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1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24 54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18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38 73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АПвБбШв сечением 4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68 54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ПВХ пластиката и медн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ВБбШв сечением 4х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 81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ВБбШв сечением 4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 942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ВБбШв сечением 4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6 19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ВБбШв сечением 4х18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4 176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ВБбШв сечением 4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6 76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6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ВБбШв сечением 4х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1 71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ВБбШв сечением 4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6 36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8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ВБбШв сечением 4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5 10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9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ВБбШв сечением 4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60 805</w:t>
            </w:r>
          </w:p>
        </w:tc>
      </w:tr>
      <w:tr>
        <w:trPr>
          <w:trHeight w:val="9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6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ПВХ пластиката и медн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6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ВБбШв сечением 4х18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51 14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6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марки ВБбШв сечением 4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395 94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сшитого полиэтилена и медн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ПвБбШв сечением 4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 22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ПвБбШв сечением 4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7 49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ПвБбШв сечением 4х18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3 732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ПвБбШв сечением 4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0 16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ПвБбШв сечением 4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4 41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ПвБбШв сечением 4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3 64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-0,4 кВ кабелем ПвБбШв сечением 4х240 мм2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04 718</w:t>
            </w:r>
          </w:p>
        </w:tc>
      </w:tr>
      <w:tr>
        <w:trPr>
          <w:trHeight w:val="90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8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сшитого полиэтилена и медн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8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ПвБбШв сечением 4х18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94 07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8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0,4 кВ кабелем ПвБбШв сечением 4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58 630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-10(6)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бумажной изоляцией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5 8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7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5 58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3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63 78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4 48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1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 47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18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 60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4 22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8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8 97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9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5 83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10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9 80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бумажной изоляцией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04 27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7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13 9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29 9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40 6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15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51 1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18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66 2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АБл сечением 3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89 84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12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5 1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15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5 50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185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 43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24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5 87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40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7 42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6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63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6 5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24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26 08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8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40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 262 46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9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63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(2 цепное исполнение)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92 27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4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4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12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57 76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4.2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15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77 72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4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185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92 63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4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24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17 5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4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40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3 5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4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АПвПг сечением 3х(1х63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27 7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медн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95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737 9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12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1 4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15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2 97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185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39 53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24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56 72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40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33 1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63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12 5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6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медн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6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95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13 32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6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12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19 6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6.3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15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14 8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6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185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36 4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6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24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51 92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6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40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114 49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6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ПвПг сечением 3х(1х63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148 25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7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7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12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1 70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7.2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15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 67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7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185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9 44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7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24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2 03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7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40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 38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7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63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2 36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8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8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12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90 43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8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15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06 16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8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185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26 91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8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24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58 63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8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40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20 78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8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20 кВ кабелем марки АПвПг сечением 3х(1х630)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50 51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9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ПВХ пластиката и медн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9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ВБбШв сечением 3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6 60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9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ВБбШв сечением 3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1 97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9.3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ВБбШв сечением 3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2 44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9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ВБбШв сечением 3х95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3 73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9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ВБбШв сечением 3х12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4 42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9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0(6) кВ кабелем марки ВБбШв сечением 3х240 мм2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 цепное исполнение)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45 930</w:t>
            </w:r>
          </w:p>
        </w:tc>
      </w:tr>
      <w:tr>
        <w:trPr>
          <w:trHeight w:val="135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ндартизированная тарифная ставка на покрытие расходов сетевых организаций на территории Свердловской области на строительство подстанций </w:t>
            </w:r>
            <w:r>
              <w:rPr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, на уровне напряжения ниже 35 кВ и максимальной мощности менее 8900 кВт, </w:t>
            </w:r>
            <w:r>
              <w:rPr>
                <w:color w:val="000000"/>
                <w:szCs w:val="24"/>
              </w:rPr>
              <w:t>руб./кВт, (</w:t>
            </w:r>
            <w:r>
              <w:rPr>
                <w:szCs w:val="24"/>
              </w:rPr>
              <w:t>без НДС, без налога на прибыль)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25 с трансформатором ТМГ-1х25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986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2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63 с трансформатором ТМГ-1х63 кВА на номинальное напряжение 10(6)/0,4 кВ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86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100 с трансформатором ТМГ-1х10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12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160 с трансформатором ТМГ-1х16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250 с трансформатором ТМГ-1х25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400 с трансформатором ТМГ-1х40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6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630 с трансформатором ТМГ-1х63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8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КТП-160 с трансформаторами ТМГ-2х16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2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9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КТП-250 с трансформаторами ТМГ-2х25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10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КТП-400 с трансформаторами ТМГ-2х40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11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КТП-630 с трансформаторами ТМГ-2х63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из панелей типа "сэндвич" (тупиковые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ТВ-250, с трансформатором ТМГ-1х25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ТВ-400, с трансформатором ТМГ-1х40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ТВ-630, с трансформатором ТМГ-1х63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из панелей типа "сэндвич" (транзитные с воздушным вводом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ПВ-63, с трансформатором ТМГ-1х63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0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ПВ-100, с трансформатором ТМГ-1х10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9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4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из панелей типа "сэндвич" (транзитные с кабельным вводом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4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ПВ-63, с трансформатором ТМГ-1х63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4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ПВ-100, с трансформатором ТМГ-1х10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9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(тупиковые) в железобетонном корпусе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250 с трансформатором ТМГ-1х25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1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400 с трансформатором ТМГ-1х40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6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.3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630 с трансформатором ТМГ-1х630 кВА на номинальное напряжение 10(6)/0,4 кВ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6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(тупиковые) в железобетонном корпусе на номинальное напряжение 20(6)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6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250 с трансформатором ТМГ-1х250 кВА на номинальное напряжение 2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5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6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400 с трансформатором ТМГ-1х400 кВА на номинальное напряжение 2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8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6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630 с трансформатором ТМГ-1х630 кВА на номинальное напряжение 2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(транзитные) в железобетонном корпусе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250 с трансформатором ТМГ-1х25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9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400 с трансформатором ТМГ-1х40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630 с трансформатором ТМГ-1х630 кВА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8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(транзитные) в железобетонном корпусе на номинальное напряжение 20(6)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8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250 с трансформатором ТМГ-1х250 кВА на номинальное напряжение 2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1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8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400 с трансформатором ТМГ-1х400 кВА на номинальное напряжение 2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8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8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630 с трансформатором ТМГ-1х630 кВА на номинальное напряжение 2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лочные комплектные трансформаторные подстанции (тупиковые) на номинальное напряжение 20/10(6)/0,4 кВ 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400 с трансформатором ТМГ-1х40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8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630 с трансформатором ТМГ-1х63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96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000 с трансформатором ТМГ-1х100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6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250 с трансформатором ТМГ-1х125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600 с трансформатором ТМГ-1х160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БКТП-400 с трансформаторами ТМГ-2х400 кВА, РШНН-16, РУ-10 кВ на номинальное напряжение 20/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3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БКТП-630 с трансформаторами ТМГ-2х630 кВА, РШНН-16, РУ-10 кВ на номинальное напряжение 20/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0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8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БКТП-1000 с трансформаторами ТМГ-2х1000 кВА, РШНН-16, РУ-10 кВ на номинальное напряжение 20/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9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БКТП-1250 с трансформаторами ТМГ-2х1250 кВА, РШНН-16, РУ-10 кВ на номинальное напряжение 20/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10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БКТП-1600 с трансформаторами ТМГ-2х1600 кВА, РШНН-16, РУ-10 кВ на номинальное напряжение 20/10(6)/0,4 кВ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очные комплектные трансформаторные подстанции (транзитные) на номинальное напряжение 20/10(6)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400 с трансформатором ТМГ-1х40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76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630 с трансформатором ТМГ-1х630 кВА, РШНН-16, РУ-10кВ на номинальное напряжение 20/10(6)/0,4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2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000 с трансформатором ТМГ-1х100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250 с трансформатором ТМГ-1х125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6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600 с трансформатором ТМГ-1х1600 кВА, РШНН-16, РУ-10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БКТП-400 с трансформаторами ТМГ-2х400 кВА, РШНН-16, РУ-10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3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БКТП-630 с трансформаторами ТМГ-2х63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2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8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БКТП-1000 с трансформаторами ТМГ-2х100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6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9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БКТП-1250 с трансформаторами ТМГ-2х125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0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10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БКТП-1600 с трансформаторами ТМГ-2х1600 кВА, РШНН-16, РУ-10 кВ на номинальное напряжение 20/10(6)/0,4 кВ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очные комплектные распределительные пункты (транзитные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БКРП-630, с трансформаторами ТМГ-2х630 кВА, 12 ячеек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6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БКРП-630, с трансформаторами ТМГ-2х630 кВА, 18 ячеек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84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630, с трансформаторами ТМГ-2х630 кВА, 24 ячейки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682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БКРП-1000 с трансформаторами ТМГ-2х1000 кВА, 12 ячеек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6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БКРП-1000 с трансформаторами ТМГ-2х1000 кВА, 18 ячеек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8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1000 с трансформаторами ТМГ-2х1000 кВА, 24 ячейки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0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1600 с трансформаторами ТМГ-2х1600 кВА, 12 ячеек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1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8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1600 с трансформаторами ТМГ-2х1600 кВА, 18 ячеек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8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9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БКРП-1600 с трансформаторами ТМГ-2х1600 кВА, 24 ячейки на номинальное напряжение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очные комплектные распределительные пункты (транзитные) на номинальное напряжение 20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1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630, с трансформаторами ТМГ-2х630 кВА, 12 ячеек на номинальное напряжение 20/0,4 кВ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98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630, с трансформаторами ТМГ-2х630 кВА, 18 ячеек на номинальное напряжение 20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5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630, с трансформаторами ТМГ-2х630 кВА, 22 ячейки на номинальное напряжение 20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76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1000 с трансформаторами ТМГ-2х1000 кВА, 12 ячеек на номинальное напряжение 20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67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5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1000 с трансформаторами ТМГ-2х1000 кВА, 18 ячеек на номинальное напряжение 20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7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6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1000 с трансформаторами ТМГ-2х1000 кВА, 22 ячейки на номинальное напряжение 20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9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7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1600 с трансформаторами ТМГ-2х1600 кВА, 12 ячеек на номинальное напряжение 20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41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8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1600 с трансформаторами ТМГ-2х1600 кВА, 18 ячеек на номинальное напряжение 20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24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9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БКРП-1600 с трансформаторами ТМГ-2х1600 кВА, 22 ячейки на номинальное напряжение 20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4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3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лочные комплектные распределительные пункты на номинальное напряжение 10(6)/0,4 кВ с током сборных шин 10 кВ до 630 А 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3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БКРП-1000 с трансформаторами ТМГ-2х1000 кВА, 12 ячеек на номинальное напряжение 10(6)/0,4 кВ с током сборных шин 10 кВ до 630 А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56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3.2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БКРП-1000 с трансформаторами ТМГ-2х1000 кВА, 18 ячеек на номинальное напряжение 10(6)/0,4 кВ с током сборных шин 10 кВ до 630 А 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39</w:t>
            </w:r>
          </w:p>
        </w:tc>
      </w:tr>
      <w:tr>
        <w:trPr>
          <w:trHeight w:val="936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3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БКРП-1000 с трансформаторами ТМГ-2х1000 кВА, 24 ячейки на номинальное напряжение 10(6)/0,4 кВ с током сборных шин 10 кВ до 630 А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53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4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ционарные трансформаторные подстанции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4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П с трансформаторами 2х250 кВА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60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4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П с трансформаторами 2х400 кВА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02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4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П с трансформаторами 2х630 кВА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5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чтовые трансформаторные подстанции на номинальное напряжение  10(6)/0,4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5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ТП с трансформатором ТМ-1х25 кВА номинальным напряжением 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35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5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ТП с трансформатором ТМ-1х40 кВА номинальным напряжением 10(6)/0,4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06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нкты секционирования</w:t>
            </w:r>
          </w:p>
        </w:tc>
      </w:tr>
      <w:tr>
        <w:trPr>
          <w:trHeight w:val="9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ционарный распределительный пункт с трансформаторами собственных нужд на номинальное напряжение 10(6)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2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очные комплектные распределительные пункты на номинальное напряжение 10(6) кВ и 20 кВ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2.1.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КРП, без трансформаторов ТМГ, 18 ячеек на номинальное напряжение 10(6) кВ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9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2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КРП, без трансформаторов ТМГ, 22 ячеек на номинальное напряжение 10(6)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3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2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КРП, без трансформаторов ТМГ, 18 ячеек на номинальное напряжение 20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8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2.4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КРП, без трансформаторов ТМГ, 22 ячеек на номинальное напряжение 20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5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лоузер вакуумный 10(6)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7.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ее оборудование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7.1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ъединитель РНД 10(6)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7.2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ъединитель ПРВТ 10(6) кВ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</w:tr>
      <w:tr>
        <w:trPr>
          <w:trHeight w:val="42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7.3.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распределительный ШР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 - воздушная линия;</w:t>
        <w:br/>
        <w:t>КЛ - кабельная линия;</w:t>
        <w:br/>
        <w:t>КТП - комплектная трансформаторная подстанция;</w:t>
        <w:br/>
        <w:t>БКТП - блочная комплектная трансформаторная подстанция;</w:t>
        <w:br/>
        <w:t>БКРП - блочный комплектный распределительный пункт;</w:t>
        <w:br/>
        <w:t>ТП - трансформаторный пункт (подстанция);</w:t>
        <w:br/>
        <w:t>МТП - мачтовая трансформаторная подстанция.</w:t>
        <w:b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, утвержденные подпунктом 1 пункта 1 настоящего постановления, применяются с учетом индекса изменения сметной стоимости по строительно-монтажным работам для субъекта Российской Федерации, данные по которым используются для расчета, к федеральным единичным расценкам </w:t>
        <w:br/>
        <w:t>2001 года, рекомендуемым Министерством регионального развития Российской Федерации в рамках реализации полномочий в области сметного нормирования и ценообразования в сфере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именении стандартизированных тарифных ставок за технологическое присоединение заявителей к электрическим сетям сетевых организаций на территории Свердловской области, утвержденных подпунктом 1 пункта 1 настоящего постановления, для расчета платы за технологическое присоединение используются показатели, участвующие в расчете, согласно выданным техническим условия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072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keepNext w:val="true"/>
        <w:numPr>
          <w:ilvl w:val="0"/>
          <w:numId w:val="0"/>
        </w:numPr>
        <w:ind w:left="6120" w:firstLine="660"/>
        <w:outlineLvl w:val="6"/>
        <w:rPr>
          <w:sz w:val="28"/>
          <w:szCs w:val="28"/>
        </w:rPr>
      </w:pPr>
      <w:r>
        <w:rPr>
          <w:sz w:val="28"/>
          <w:szCs w:val="28"/>
        </w:rPr>
        <w:t>к постановлению РЭК</w:t>
      </w:r>
    </w:p>
    <w:p>
      <w:pPr>
        <w:pStyle w:val="Normal"/>
        <w:keepNext w:val="true"/>
        <w:numPr>
          <w:ilvl w:val="0"/>
          <w:numId w:val="0"/>
        </w:numPr>
        <w:ind w:left="6120" w:firstLine="660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Свердловской области </w:t>
      </w:r>
    </w:p>
    <w:p>
      <w:pPr>
        <w:pStyle w:val="Normal"/>
        <w:ind w:left="6120" w:firstLine="660"/>
        <w:rPr/>
      </w:pPr>
      <w:r>
        <w:rPr>
          <w:sz w:val="28"/>
          <w:szCs w:val="28"/>
        </w:rPr>
        <w:t>от 24.12.2014 г. № 230-ПК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ормулы платы за технологическое присоединение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Если отсутствует необходимость реализации мероприятий «последней мили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/>
        <w:drawing>
          <wp:inline distT="0" distB="0" distL="0" distR="0">
            <wp:extent cx="177165" cy="177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Если предусматривается мероприятие «последней мили» </w:t>
      </w:r>
      <w:r>
        <w:rPr>
          <w:color w:val="000000"/>
          <w:sz w:val="28"/>
          <w:szCs w:val="28"/>
        </w:rPr>
        <w:t>на строительство воздушных линий электропередач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330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/>
        <w:drawing>
          <wp:inline distT="0" distB="0" distL="0" distR="0">
            <wp:extent cx="177165" cy="177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08"/>
        <w:jc w:val="both"/>
        <w:rPr/>
      </w:pPr>
      <w:r>
        <w:rPr/>
        <w:drawing>
          <wp:inline distT="0" distB="0" distL="0" distR="0">
            <wp:extent cx="2032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</w:t>
        <w:br/>
        <w:t xml:space="preserve">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08"/>
        <w:jc w:val="both"/>
        <w:rPr/>
      </w:pPr>
      <w:r>
        <w:rPr/>
        <w:drawing>
          <wp:inline distT="0" distB="0" distL="0" distR="0">
            <wp:extent cx="190500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тяженность воздушных линий электропередач (км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Если предусматривается мероприятие «последней мили» </w:t>
      </w:r>
      <w:r>
        <w:rPr>
          <w:color w:val="000000"/>
          <w:sz w:val="28"/>
          <w:szCs w:val="28"/>
        </w:rPr>
        <w:t>на строительство кабельных линий электропередач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/>
        <w:drawing>
          <wp:inline distT="0" distB="0" distL="0" distR="0">
            <wp:extent cx="177165" cy="177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08"/>
        <w:jc w:val="both"/>
        <w:rPr/>
      </w:pPr>
      <w:r>
        <w:rPr/>
        <w:drawing>
          <wp:inline distT="0" distB="0" distL="0" distR="0">
            <wp:extent cx="1905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08"/>
        <w:jc w:val="both"/>
        <w:rPr/>
      </w:pPr>
      <w:r>
        <w:rPr/>
        <w:drawing>
          <wp:inline distT="0" distB="0" distL="0" distR="0">
            <wp:extent cx="177165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тяженность кабельных линий электропередач (км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Если предусматривается мероприятие «последней мили» </w:t>
      </w:r>
      <w:r>
        <w:rPr>
          <w:color w:val="000000"/>
          <w:sz w:val="28"/>
          <w:szCs w:val="28"/>
        </w:rPr>
        <w:t>на строительство подстанц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254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10"/>
        <w:jc w:val="both"/>
        <w:rPr/>
      </w:pPr>
      <w:r>
        <w:rPr/>
        <w:drawing>
          <wp:inline distT="0" distB="0" distL="0" distR="0">
            <wp:extent cx="177165" cy="177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10"/>
        <w:jc w:val="both"/>
        <w:rPr/>
      </w:pPr>
      <w:r>
        <w:rPr/>
        <w:drawing>
          <wp:inline distT="0" distB="0" distL="0" distR="0">
            <wp:extent cx="20320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</w:t>
        <w:br/>
        <w:t xml:space="preserve">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женность воздушных линий электропередач (км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женность кабельных линий электропередач (км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тандартизированная тарифная ставка на покрытие расходов сетевой организации на строительство подстанций согласно на i-м уровне напряжения (руб./кВт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.</w:t>
      </w:r>
    </w:p>
    <w:p>
      <w:pPr>
        <w:pStyle w:val="ConsPlusNormal"/>
        <w:widowControl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2"/>
      <w:headerReference w:type="first" r:id="rId33"/>
      <w:type w:val="nextPage"/>
      <w:pgSz w:w="11906" w:h="16838"/>
      <w:pgMar w:left="1134" w:right="567" w:gutter="0" w:header="567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0"/>
      <w:ind w:firstLine="709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b/>
      <w:sz w:val="24"/>
    </w:rPr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160" w:after="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 Знак Знак Знак1 Знак Знак Знак Знак Знак Знак Знак Знак Знак1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Style10">
    <w:name w:val="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9.wmf"/><Relationship Id="rId13" Type="http://schemas.openxmlformats.org/officeDocument/2006/relationships/image" Target="media/image2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9.wmf"/><Relationship Id="rId25" Type="http://schemas.openxmlformats.org/officeDocument/2006/relationships/image" Target="media/image2.wmf"/><Relationship Id="rId26" Type="http://schemas.openxmlformats.org/officeDocument/2006/relationships/image" Target="media/image10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12:00Z</dcterms:created>
  <dc:creator>Ефимова О. В.</dc:creator>
  <dc:description/>
  <cp:keywords/>
  <dc:language>en-US</dc:language>
  <cp:lastModifiedBy>Kirova</cp:lastModifiedBy>
  <cp:lastPrinted>2014-12-25T11:58:00Z</cp:lastPrinted>
  <dcterms:modified xsi:type="dcterms:W3CDTF">2014-12-30T12:47:00Z</dcterms:modified>
  <cp:revision>4</cp:revision>
  <dc:subject/>
  <dc:title>Бланк Комитета</dc:title>
</cp:coreProperties>
</file>