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810"/>
                  <wp:effectExtent l="0" t="0" r="0" b="0"/>
                  <wp:docPr id="1" name="Герб Свердловской области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Свердловской области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lang w:val="en-US" w:eastAsia="en-US"/>
              </w:rPr>
            </w:pPr>
            <w:r>
              <w:rPr>
                <w:b/>
                <w:sz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24.12.2013 г. № 150-ПК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 </w:t>
      </w:r>
    </w:p>
    <w:p>
      <w:pPr>
        <w:pStyle w:val="TextBodyIndent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atLeast" w:line="24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ind w:firstLine="708"/>
        <w:jc w:val="both"/>
        <w:rPr>
          <w:b/>
          <w:b/>
        </w:rPr>
      </w:pPr>
      <w:r>
        <w:rPr>
          <w:sz w:val="28"/>
          <w:szCs w:val="28"/>
        </w:rPr>
        <w:t>В соответствии с Федеральным законом от 26 марта 2003 года № 35-ФЗ                «Об электроэнергетике», постановлением Правительства Российской Федерации                           от 29.12.2011 г. № 1178 «О ценообразовании в области регулируемых цен (тарифов) в электроэнергетике», приказом Федеральной службы по тарифам от 11.09.2012 г.              № 209-э/1 «Об утверждении Методических указаний  по определению размера платы за технологическое присоединение к электрическим сетям» и  указом Губернатора Свердловской области от 13 ноября 2010 года № 1067-УГ                  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 января 2011 года № 31-УГ («Областная газета», 2011, 26 января, № 18), от 15 сентября                2011 года № 819-УГ («Областная газета», 2011, 23 сентября, № 349), от 06 сентября 2012 года № 669-УГ («Областная газета», 2012, 08 сентября, № 357-358)                                и от 22 июля 2013 года № 388-УГ («Областная газета», 2013, 26 июля, № 349-350), Региональная энергетическая комиссия Свердловской области</w:t>
      </w:r>
      <w:r>
        <w:rPr>
          <w:b/>
        </w:rPr>
        <w:t xml:space="preserve"> 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uppressAutoHyphens w:val="true"/>
        <w:spacing w:lineRule="atLeast" w:line="240"/>
        <w:ind w:firstLine="708"/>
        <w:rPr/>
      </w:pPr>
      <w:r>
        <w:rPr/>
        <w:t>1. Утвердить и ввести в действие на срок с 01 января 2014 года по 31 декабря 2014 года включитель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 согласно приложению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ы платы за технологическое присоединение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Региональной энергетической комиссии Свердловской области от 24.12.2012 г. № 229-ПК «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» («Областная газета», 2012, 28 декабря, № 590-593) с изменениями, внесенными постановлением Региональной энергетической комиссии Свердловской области от 05.06.2013 г. № 46-ПК («Областная газета», 2013,                      11 июня, № 259-26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.Б.</w:t>
      </w:r>
    </w:p>
    <w:p>
      <w:pPr>
        <w:pStyle w:val="TextBodyIndent"/>
        <w:ind w:firstLine="709"/>
        <w:rPr/>
      </w:pPr>
      <w:r>
        <w:rPr>
          <w:szCs w:val="28"/>
        </w:rPr>
        <w:t>4. Опубликовать настоящее постановление в установлен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ой энергетической</w:t>
      </w:r>
    </w:p>
    <w:p>
      <w:pPr>
        <w:pStyle w:val="Header"/>
        <w:jc w:val="both"/>
        <w:rPr/>
      </w:pPr>
      <w:r>
        <w:rPr>
          <w:sz w:val="28"/>
          <w:szCs w:val="28"/>
        </w:rPr>
        <w:t>комиссии Свердловской области                                                               В.В. Гришанов</w:t>
      </w:r>
      <w:r>
        <w:br w:type="page"/>
      </w:r>
    </w:p>
    <w:p>
      <w:pPr>
        <w:pStyle w:val="Heading7"/>
        <w:ind w:left="6120" w:firstLine="12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1 </w:t>
      </w:r>
    </w:p>
    <w:p>
      <w:pPr>
        <w:pStyle w:val="Heading7"/>
        <w:ind w:left="6120" w:firstLine="12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120" w:firstLine="12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120" w:firstLine="1260"/>
        <w:rPr>
          <w:szCs w:val="24"/>
        </w:rPr>
      </w:pPr>
      <w:r>
        <w:rPr>
          <w:szCs w:val="24"/>
        </w:rPr>
        <w:t>от 24.12.2013 г. № 150-ПК</w:t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</w:rPr>
      </w:pPr>
      <w:r>
        <w:rPr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</w:t>
      </w:r>
    </w:p>
    <w:p>
      <w:pPr>
        <w:pStyle w:val="Header"/>
        <w:jc w:val="center"/>
        <w:rPr>
          <w:sz w:val="28"/>
        </w:rPr>
      </w:pPr>
      <w:r>
        <w:rPr>
          <w:sz w:val="28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978"/>
        <w:gridCol w:w="1469"/>
      </w:tblGrid>
      <w:tr>
        <w:trPr>
          <w:trHeight w:val="15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  <w:r>
              <w:rPr>
                <w:szCs w:val="24"/>
              </w:rPr>
              <w:t xml:space="preserve">стандартизированных тарифных ставо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андарти-зированных тарифных ставок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er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978"/>
        <w:gridCol w:w="1087"/>
        <w:gridCol w:w="381"/>
      </w:tblGrid>
      <w:tr>
        <w:trPr>
          <w:tblHeader w:val="true"/>
          <w:trHeight w:val="3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 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0,4 кВ (деревянные опоры)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16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44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50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7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95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08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16 на деревянных опорах с ж/б приставками (2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0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50 на деревянных опорах с ж/б приставками (2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01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Л-0,4 кВ проводом СИП с площадью поперечного сечения до 95 на деревянных опорах с ж/б приставками (2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12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0,4 кВ (железобетонные опоры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95+1х75 на ж/б опорах (1 цепная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52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120+1х95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72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150+1х95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04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кВ проводом  (СИП-1; СИП-2А; СИП-4) сечением до 3х95+1х75 на ж/б опорах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30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120+1х95 на ж/б опорах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 84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-10 кВ (деревянные опоры)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10 кВ проводом СИП-3 с площадью поперечного сечения до 50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287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10 кВ проводом СИП-3 с площадью поперечного сечения до 95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63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10 кВ проводом СИП-3 с площадью поперечного сечения до 150 на деревянных опорах с ж/б приставками (1 </w:t>
            </w:r>
            <w:r>
              <w:rPr>
                <w:color w:val="000000"/>
              </w:rPr>
              <w:t>цепное исполнение</w:t>
            </w:r>
            <w:r>
              <w:rPr/>
              <w:t>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728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6-10 кВ (железобетонные опоры)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50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03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95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 1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120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8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150 на ж/б опорах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 73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50 на ж/б опорах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 74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95 на ж/б опорах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 61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С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 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бронированный с изоляцией из ПВХ пластиката и алюминиевой токопроводящей жилой 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5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5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7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до 4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90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55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5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6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6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91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8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ВБбШв сечением 4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 37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алюминиевой токопроводящей жилой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9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32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1 42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АПвБбШв сечением 4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 64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медной токопроводящей жилой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5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7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62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77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 95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5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93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 70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4 13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8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ВБбШв сечением 4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7 99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сшитого полиэтилена и медной токопроводящей жилой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4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64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 95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4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50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ПвБбШв сечением 4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0 54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бумажной изоляцией и алюминиевой токопроводящей жилой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9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3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76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20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9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АБл сечением 3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24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изоляцией из сшитого полиэтилена и алюминиевой токопроводящей жилой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240)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10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400)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1 57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630)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88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240)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 74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400)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8 660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АПвПг сечением 3х(1х630)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60 22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бронированный с изоляцией из ПВХ пластиката и медной токопроводящей жилой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95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 69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12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 6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240 (1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 17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95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 64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12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0 580</w:t>
            </w:r>
          </w:p>
        </w:tc>
      </w:tr>
      <w:tr>
        <w:trPr>
          <w:trHeight w:val="452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ВБбШв сечением 3х240 (2 цепное исполнение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4 050</w:t>
            </w:r>
          </w:p>
        </w:tc>
      </w:tr>
      <w:tr>
        <w:trPr>
          <w:trHeight w:val="1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Стандартизированная тарифная ставка на покрытие расходов сетевых организаций на территории Свердловской области на строительство подстанций 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Cs w:val="24"/>
              </w:rPr>
              <w:t xml:space="preserve">,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Вт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упиковые)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ТК-25 с трансформатором ТМГ-1х25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 102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63 с трансформатором ТМГ-1х63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137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100 с трансформатором ТМГ-1х100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616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160 с трансформатором ТМГ-1х160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073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250 с трансформатором ТМГ-1х250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4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400 с трансформатором ТМГ-1х400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ТК-630 с трансформатором ТМГ-1х630 кВА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упиковые) в железобетонном корпусе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318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46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6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ые трансформаторные подстанции (транзитные) в железобетонном корпусе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250 с трансформатором ТМГ-1х25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362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400 с трансформатором ТМГ-1х40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5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ТП-Б-630 с трансформатором ТМГ-1х630 кВА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7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трансформаторные подстанции (тупиковые)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БКТП-400 с трансформатором ТМГ-1х400 кВА, РШНН-16, РУ-10кВ на номинальное напряжение 10(6)/0,4кВ 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885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630 с трансформатором ТМГ-1х630 кВА, РШНН-16, РУ-10кВ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229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000 с трансформатором ТМГ-1х1000 кВА, РШНН-16, РУ-10кВ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13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250 с трансформатором ТМГ-1х1250 кВА, РШНН-16, РУ-10кВ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5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600 с трансформатором ТМГ-1х1600 кВА, РШНН-16, РУ-10кВ на номинальное напряжение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9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400 с трансформаторами ТМГ-2х4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699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630 с трансформаторами ТМГ-2х63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111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8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1000 с трансформаторами ТМГ-2х10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9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1250 с трансформаторами ТМГ-2х125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26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0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3БКТП-1600 с трансформаторами ТМГ-2х16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трансформаторные подстанции (транзитные)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400 с трансформатором ТМГ-1х4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089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630 с трансформатором ТМГ-1х630 кВА, РШНН-16, РУ-10кВ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358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000 с трансформатором ТМГ-1х10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250 с трансформатором ТМГ-1х125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БКТП-1600 с трансформатором ТМГ-1х16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4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400 с трансформаторами ТМГ-2х4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902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630 с трансформаторами ТМГ-2х63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24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8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1000 с трансформаторами ТМГ-2х10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9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2БКТП-1250 с трансформаторами ТМГ-2х125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91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10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3БКТП-1600 с трансформаторами ТМГ-2х1600 кВА, РШНН-16, РУ-10кВ на номинальное напряжение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чные комплектные распределительные пункты (транзитные)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4БКРП-630, с трансформаторами ТМГ-2х630 кВА, 12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 06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4БКРП-630, с трансформаторами ТМГ-2х630 кВА, 18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 071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5БКРП-630, с трансформаторами ТМГ-2х630 кВА, 24 ячейки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 935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4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4БКРП-1000 с трансформаторами ТМГ-2х1000 кВА, 12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988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5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4БКРП-1000 с трансформаторами ТМГ-2х1000 кВА, 18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626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6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5БКРП-1000 с трансформаторами ТМГ-2х1000 кВА, 24 ячейки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 170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7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5БКРП-1600 с трансформаторами ТМГ-2х1600 кВА, 12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391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8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5БКРП-1600 с трансформаторами ТМГ-2х1600 кВА, 18 ячеек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782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9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6БКРП-1600 с трансформаторами ТМГ-2х1600 кВА, 24 ячейки номинальным напряжением 10(6)/0,4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129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чные комплектные распределительные пункты с током сборных шин 10кВ до 630 А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4БКРП-1000 с трансформаторами ТМГ-2х1000 кВА, 12 ячеек номинальным напряжением 10(6)/0,4кВ с током сборных шин 10 кВ до     630 А 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978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4БКРП-1000 с трансформаторами ТМГ-2х1000 кВА, 18 ячеек номинальным напряжением 10(6)/0,4кВ с током сборных шин 10 кВ до  630 А 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371</w:t>
            </w:r>
          </w:p>
        </w:tc>
      </w:tr>
      <w:tr>
        <w:trPr>
          <w:trHeight w:val="56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4БКРП-1000 с трансформаторами ТМГ-2х1000 кВА, 24 ячейки номинальным напряжением 10(6)/0,4кВ с током сборных шин 10 кВ до  630 А 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697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ые трансформаторные подстанции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ТП с трансформаторами 2х250 кВ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8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ТП с трансформаторами 2х400 кВ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3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ТП с трансформаторами 2х630 кВ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чтовые трансформаторные подстанции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9.1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ТМ-1х25 кВА номинальным напряжением  10(6)/0,4 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5</w:t>
            </w:r>
          </w:p>
        </w:tc>
      </w:tr>
      <w:tr>
        <w:trPr>
          <w:trHeight w:val="628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9.2.</w:t>
            </w:r>
          </w:p>
        </w:tc>
        <w:tc>
          <w:tcPr>
            <w:tcW w:w="7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ТМ-1х40 кВА номинальным напряжением 10(6)/0,4 кВ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</w:t>
            </w:r>
          </w:p>
        </w:tc>
      </w:tr>
      <w:tr>
        <w:trPr>
          <w:trHeight w:val="2615" w:hRule="atLeast"/>
        </w:trPr>
        <w:tc>
          <w:tcPr>
            <w:tcW w:w="1012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 - воздушная линия;</w:t>
              <w:br/>
              <w:t>КЛ - кабельная линия;</w:t>
              <w:br/>
              <w:t>КТП - комплектная трансформаторная подстанция;</w:t>
              <w:br/>
              <w:t>БКТП - блочная комплектная трансформаторная подстанция;</w:t>
              <w:br/>
              <w:t>БКРП - блочный комплектный распределительный пункт;</w:t>
              <w:br/>
              <w:t>ТП - трансформаторный пункт (подстанция);</w:t>
              <w:br/>
              <w:t>МТП - мачтовая трансформаторная подстанция.</w:t>
              <w:br/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, утвержденные подпунктом 1 пункта 1 настоящего постановления, применяются с учетом индекса изменения сметной стоимости по строительно-монтажным работам для субъекта Российской Федерации, данные по которым используются для расчета, к федеральным единичным расценкам                           2001 года, рекомендуемым Министерством регионального развития Российской Федераци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именении стандартизированных тарифных ставок за технологическое присоединение заявителей к электрическим сетям сетевых организаций на территории Свердловской области, утвержденных подпунктом 1 пункта 1 настоящего постановления, для расчета платы за технологическое присоединение используются показатели, участвующие в расчете, согласно выданным техническим условиям.</w:t>
      </w:r>
    </w:p>
    <w:p>
      <w:pPr>
        <w:pStyle w:val="Heading7"/>
        <w:ind w:left="6120" w:firstLine="66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612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ind w:left="612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2 </w:t>
      </w:r>
    </w:p>
    <w:p>
      <w:pPr>
        <w:pStyle w:val="Heading7"/>
        <w:ind w:left="612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12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120" w:firstLine="660"/>
        <w:rPr>
          <w:szCs w:val="24"/>
        </w:rPr>
      </w:pPr>
      <w:r>
        <w:rPr>
          <w:szCs w:val="24"/>
        </w:rPr>
        <w:t>от 24.12.2013 г. № 150-ПК</w:t>
      </w:r>
    </w:p>
    <w:p>
      <w:pPr>
        <w:pStyle w:val="Normal"/>
        <w:ind w:firstLine="660"/>
        <w:rPr>
          <w:szCs w:val="24"/>
        </w:rPr>
      </w:pPr>
      <w:r>
        <w:rPr>
          <w:szCs w:val="24"/>
        </w:rPr>
      </w:r>
    </w:p>
    <w:p>
      <w:pPr>
        <w:pStyle w:val="Normal"/>
        <w:ind w:firstLine="6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рмулы платы за технологическое присоединение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сли отсутствует необходимость реализации мероприятий «последней мили»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воздушных линий электропере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             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воздуш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кабельных линий электропере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                 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кабель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подстанц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      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воздуш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                  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кабель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сетевой организации на строительство подстанций на i-м уровне напряжения (руб./кВт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24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1">
    <w:name w:val=" 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32:00Z</dcterms:created>
  <dc:creator>Popova</dc:creator>
  <dc:description/>
  <cp:keywords/>
  <dc:language>en-US</dc:language>
  <cp:lastModifiedBy>novikova</cp:lastModifiedBy>
  <cp:lastPrinted>2013-12-27T17:23:00Z</cp:lastPrinted>
  <dcterms:modified xsi:type="dcterms:W3CDTF">2013-12-29T07:33:00Z</dcterms:modified>
  <cp:revision>4</cp:revision>
  <dc:subject/>
  <dc:title> </dc:title>
</cp:coreProperties>
</file>